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ircuit lab 2a</w:t>
      </w:r>
    </w:p>
    <w:p>
      <w:pPr>
        <w:pStyle w:val="Normal"/>
        <w:rPr/>
      </w:pPr>
      <w:r>
        <w:rPr/>
        <w:t>Learning Goals: Students will be able to</w:t>
      </w:r>
    </w:p>
    <w:p>
      <w:pPr>
        <w:pStyle w:val="Normal"/>
        <w:numPr>
          <w:ilvl w:val="0"/>
          <w:numId w:val="2"/>
        </w:numPr>
        <w:rPr/>
      </w:pPr>
      <w:r>
        <w:rPr/>
        <w:t>Discuss basic electricity relationships in series and parallel circuits</w:t>
      </w:r>
    </w:p>
    <w:p>
      <w:pPr>
        <w:pStyle w:val="Normal"/>
        <w:numPr>
          <w:ilvl w:val="0"/>
          <w:numId w:val="2"/>
        </w:numPr>
        <w:rPr/>
      </w:pPr>
      <w:r>
        <w:rPr/>
        <w:t>Analyze the differences between real circuits and the simulated ones</w:t>
      </w:r>
    </w:p>
    <w:p>
      <w:pPr>
        <w:pStyle w:val="Normal"/>
        <w:numPr>
          <w:ilvl w:val="0"/>
          <w:numId w:val="2"/>
        </w:numPr>
        <w:rPr/>
      </w:pPr>
      <w:r>
        <w:rPr/>
        <w:t>Build circuits from schematic drawing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e a multimeter to take readings in circuits. </w:t>
      </w:r>
    </w:p>
    <w:p>
      <w:pPr>
        <w:pStyle w:val="Normal"/>
        <w:numPr>
          <w:ilvl w:val="0"/>
          <w:numId w:val="2"/>
        </w:numPr>
        <w:rPr/>
      </w:pPr>
      <w:r>
        <w:rPr/>
        <w:t>Provide reasoning to explain the measurements in circuits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Get three real resistors with different color codes. Label them 1,2 and 3 with masking tape.</w:t>
      </w:r>
    </w:p>
    <w:p>
      <w:pPr>
        <w:pStyle w:val="Heading"/>
        <w:numPr>
          <w:ilvl w:val="1"/>
          <w:numId w:val="1"/>
        </w:numPr>
        <w:tabs>
          <w:tab w:val="clear" w:pos="720"/>
          <w:tab w:val="left" w:pos="0" w:leader="none"/>
        </w:tabs>
        <w:ind w:left="0" w:firstLine="36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Measure their resistances’ with the multimeter set to ohms. Make sure there is </w:t>
      </w:r>
      <w:r>
        <w:rPr>
          <w:sz w:val="22"/>
          <w:szCs w:val="22"/>
          <w:u w:val="single"/>
        </w:rPr>
        <w:t>no</w:t>
      </w:r>
      <w:r>
        <w:rPr>
          <w:b w:val="false"/>
          <w:sz w:val="22"/>
          <w:szCs w:val="22"/>
        </w:rPr>
        <w:t xml:space="preserve"> power or you will blow the meter fuse. Record the measured resistances in a table like the one below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  <w:sz w:val="22"/>
          <w:szCs w:val="22"/>
        </w:rPr>
        <w:t xml:space="preserve">      </w:t>
      </w:r>
      <w:r>
        <w:rPr>
          <w:b w:val="false"/>
          <w:sz w:val="22"/>
          <w:szCs w:val="22"/>
        </w:rPr>
        <w:t>b. Then wire one resistor to a power supply set on about 3 volts as shown below. Measure and record the current and voltage. Calculate the resistance using V=IR. Record this in the “powered” column. Repeat with each of the other two resistors</w:t>
      </w:r>
      <w:r>
        <w:rPr>
          <w:b w:val="false"/>
        </w:rPr>
        <w:t>.</w:t>
      </w:r>
    </w:p>
    <w:p>
      <w:pPr>
        <w:pStyle w:val="Heading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</wp:posOffset>
                </wp:positionH>
                <wp:positionV relativeFrom="paragraph">
                  <wp:posOffset>98425</wp:posOffset>
                </wp:positionV>
                <wp:extent cx="935990" cy="1187450"/>
                <wp:effectExtent l="4445" t="5715" r="5715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" cy="1187280"/>
                          <a:chOff x="0" y="0"/>
                          <a:chExt cx="936000" cy="1187280"/>
                        </a:xfrm>
                      </wpg:grpSpPr>
                      <wpg:grpSp>
                        <wpg:cNvGrpSpPr/>
                        <wpg:grpSpPr>
                          <a:xfrm>
                            <a:off x="571680" y="570960"/>
                            <a:ext cx="364320" cy="56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4320" cy="365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36520" y="341640"/>
                              <a:ext cx="72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822240" cy="1187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638640"/>
                              <a:ext cx="27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87280"/>
                              <a:ext cx="1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0"/>
                              <a:ext cx="821520" cy="1186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38640"/>
                                <a:ext cx="0" cy="54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2160" y="1095480"/>
                                <a:ext cx="363960" cy="9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0600" cy="91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60480" cy="907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480" y="360"/>
                                    <a:ext cx="60480" cy="907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21320" y="0"/>
                                  <a:ext cx="60480" cy="90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160" y="360"/>
                                  <a:ext cx="60480" cy="90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3360" y="0"/>
                                  <a:ext cx="120600" cy="91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60480" cy="907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120" y="360"/>
                                    <a:ext cx="60480" cy="907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547920" y="1183680"/>
                                <a:ext cx="27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160" y="0"/>
                                <a:ext cx="365040" cy="36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;Times New Roman" w:hAnsi="Times New Roman;Times New Roman" w:eastAsia="Times New Roman;Times New Roman" w:cs="Times New Roman;Times New Roman"/>
                                      <w:color w:val="auto"/>
                                      <w:lang w:val="en-US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82160" y="181440"/>
                                <a:ext cx="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7920" y="181440"/>
                                <a:ext cx="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3760" y="571680"/>
                                <a:ext cx="473040" cy="19692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57680" y="-10440"/>
                                  <a:ext cx="156240" cy="17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3" h="910">
                                      <a:moveTo>
                                        <a:pt x="427" y="0"/>
                                      </a:moveTo>
                                      <a:cubicBezTo>
                                        <a:pt x="191" y="0"/>
                                        <a:pt x="0" y="204"/>
                                        <a:pt x="0" y="455"/>
                                      </a:cubicBezTo>
                                      <a:cubicBezTo>
                                        <a:pt x="0" y="706"/>
                                        <a:pt x="191" y="910"/>
                                        <a:pt x="427" y="910"/>
                                      </a:cubicBezTo>
                                      <a:cubicBezTo>
                                        <a:pt x="427" y="910"/>
                                        <a:pt x="427" y="910"/>
                                        <a:pt x="427" y="910"/>
                                      </a:cubicBezTo>
                                      <a:cubicBezTo>
                                        <a:pt x="662" y="910"/>
                                        <a:pt x="853" y="706"/>
                                        <a:pt x="853" y="455"/>
                                      </a:cubicBezTo>
                                      <a:cubicBezTo>
                                        <a:pt x="853" y="204"/>
                                        <a:pt x="662" y="0"/>
                                        <a:pt x="427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8400" y="-158400"/>
                                  <a:ext cx="156240" cy="47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3" h="2428">
                                      <a:moveTo>
                                        <a:pt x="427" y="759"/>
                                      </a:moveTo>
                                      <a:lnTo>
                                        <a:pt x="427" y="0"/>
                                      </a:lnTo>
                                      <a:moveTo>
                                        <a:pt x="427" y="1669"/>
                                      </a:moveTo>
                                      <a:lnTo>
                                        <a:pt x="427" y="2428"/>
                                      </a:lnTo>
                                      <a:moveTo>
                                        <a:pt x="427" y="759"/>
                                      </a:moveTo>
                                      <a:cubicBezTo>
                                        <a:pt x="191" y="759"/>
                                        <a:pt x="0" y="963"/>
                                        <a:pt x="0" y="1214"/>
                                      </a:cubicBezTo>
                                      <a:cubicBezTo>
                                        <a:pt x="0" y="1465"/>
                                        <a:pt x="191" y="1669"/>
                                        <a:pt x="427" y="1669"/>
                                      </a:cubicBezTo>
                                      <a:cubicBezTo>
                                        <a:pt x="427" y="1669"/>
                                        <a:pt x="427" y="1669"/>
                                        <a:pt x="427" y="1669"/>
                                      </a:cubicBezTo>
                                      <a:cubicBezTo>
                                        <a:pt x="662" y="1669"/>
                                        <a:pt x="853" y="1465"/>
                                        <a:pt x="853" y="1214"/>
                                      </a:cubicBezTo>
                                      <a:cubicBezTo>
                                        <a:pt x="853" y="963"/>
                                        <a:pt x="662" y="759"/>
                                        <a:pt x="427" y="759"/>
                                      </a:cubicBezTo>
                                      <a:moveTo>
                                        <a:pt x="427" y="850"/>
                                      </a:moveTo>
                                      <a:lnTo>
                                        <a:pt x="427" y="1032"/>
                                      </a:lnTo>
                                      <a:moveTo>
                                        <a:pt x="512" y="941"/>
                                      </a:moveTo>
                                      <a:lnTo>
                                        <a:pt x="341" y="941"/>
                                      </a:lnTo>
                                      <a:moveTo>
                                        <a:pt x="512" y="1533"/>
                                      </a:moveTo>
                                      <a:lnTo>
                                        <a:pt x="341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cap="rnd"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217800" y="160200"/>
                                  <a:ext cx="38880" cy="3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;Times New Roman" w:cs="Arial"/>
                                        <w:color w:val="000000"/>
                                        <w:lang w:val="en-US" w:bidi="ar-SA"/>
                                      </w:rPr>
                                      <w:t>D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7.75pt;width:73.75pt;height:93.4pt" coordorigin="81,155" coordsize="1475,1868">
                <v:group id="shape_0" style="position:absolute;left:981;top:1054;width:574;height:896">
                  <v:oval id="shape_0" fillcolor="white" stroked="t" o:allowincell="f" style="position:absolute;left:981;top:1054;width:573;height:57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354,1592" to="1354,195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1;top:155;width:1294;height:1868">
                  <v:line id="shape_0" from="81,1161" to="511,11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,2025" to="367,20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2;top:155;width:1293;height:1868">
                    <v:line id="shape_0" from="82,1161" to="82,20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69;top:1880;width:572;height:142">
                      <v:group id="shape_0" style="position:absolute;left:369;top:1880;width:189;height:142">
                        <v:line id="shape_0" from="369,1880" to="463,2022" stroked="t" o:allowincell="f" style="position:absolute;flip:y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64,1881" to="558,2023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  <v:line id="shape_0" from="560,1880" to="654,2022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56,1881" to="750,2023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group id="shape_0" style="position:absolute;left:752;top:1880;width:188;height:142">
                        <v:line id="shape_0" from="752,1880" to="846,2022" stroked="t" o:allowincell="f" style="position:absolute;flip:y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847,1881" to="941,2023" stroked="t" o:allowincell="f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945,2019" to="1375,2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69;top:155;width:574;height:57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69,441" to="369,11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5,441" to="945,11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510;top:804;width:247;height:745">
                      <v:shape id="shape_0" coordsize="853,910" path="m427,0c191,0,0,204,0,455c0,706,191,910,427,910c427,910,427,910,427,910c662,910,853,706,853,455c853,204,662,0,427,0e" fillcolor="white" stroked="t" o:allowincell="f" style="position:absolute;left:509;top:1039;width:245;height:278;mso-wrap-style:none;v-text-anchor:middle;rotation:270">
                        <v:fill o:detectmouseclick="t" type="solid" color2="black"/>
                        <v:stroke color="black" joinstyle="round" endcap="flat"/>
                        <w10:wrap type="none"/>
                      </v:shape>
                      <v:shape id="shape_0" coordsize="853,2428" path="m427,759l427,0m427,1669l427,2428m427,759c191,759,0,963,0,1214c0,1465,191,1669,427,1669c427,1669,427,1669,427,1669c662,1669,853,1465,853,1214c853,963,662,759,427,759m427,850l427,1032m512,941l341,941m512,1533l341,1533e" stroked="t" o:allowincell="f" style="position:absolute;left:510;top:806;width:245;height:744;mso-wrap-style:none;v-text-anchor:middle;rotation:270">
                        <v:fill o:detectmouseclick="t" on="false"/>
                        <v:stroke color="black" weight="3240" joinstyle="round" endcap="round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605;top:1307;width:60;height:53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;Times New Roman" w:cs="Arial"/>
                                  <w:color w:val="000000"/>
                                  <w:lang w:val="en-US" w:bidi="ar-SA"/>
                                </w:rPr>
                                <w:t>D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6001" w:type="dxa"/>
        <w:jc w:val="left"/>
        <w:tblInd w:w="1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1632"/>
        <w:gridCol w:w="1169"/>
        <w:gridCol w:w="1200"/>
        <w:gridCol w:w="1674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#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measured R (</w:t>
            </w:r>
            <w:r>
              <w:rPr>
                <w:rFonts w:eastAsia="Symbol" w:cs="Symbol" w:ascii="Symbol" w:hAnsi="Symbol"/>
                <w:b w:val="false"/>
                <w:sz w:val="22"/>
                <w:szCs w:val="22"/>
              </w:rPr>
              <w:t></w:t>
            </w:r>
            <w:r>
              <w:rPr>
                <w:b w:val="false"/>
                <w:sz w:val="22"/>
                <w:szCs w:val="22"/>
              </w:rPr>
              <w:t>)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no power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oltage(V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urrent (A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Calculated R(</w:t>
            </w:r>
            <w:r>
              <w:rPr>
                <w:rFonts w:eastAsia="Symbol" w:cs="Symbol" w:ascii="Symbol" w:hAnsi="Symbol"/>
                <w:b w:val="false"/>
                <w:sz w:val="22"/>
                <w:szCs w:val="22"/>
              </w:rPr>
              <w:t></w:t>
            </w:r>
            <w:r>
              <w:rPr>
                <w:b w:val="false"/>
                <w:sz w:val="22"/>
                <w:szCs w:val="22"/>
              </w:rPr>
              <w:t>)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(powered) </w:t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</w:t>
      </w:r>
      <w:r>
        <w:rPr>
          <w:b w:val="false"/>
          <w:sz w:val="22"/>
          <w:szCs w:val="22"/>
        </w:rPr>
        <w:t>c. What is the relationship between the resistance without power and with? What do you think might be causing the changes in resistance?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</w:t>
      </w:r>
      <w:r>
        <w:rPr>
          <w:b w:val="false"/>
          <w:sz w:val="22"/>
          <w:szCs w:val="22"/>
        </w:rPr>
        <w:t>d. Check to see how the simulation compares to reality in terms of resistance and describe your findings.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I. Series Circuit</w:t>
      </w:r>
    </w:p>
    <w:p>
      <w:pPr>
        <w:pStyle w:val="TextBody"/>
        <w:rPr/>
      </w:pPr>
      <w:r>
        <w:rPr>
          <w:sz w:val="22"/>
          <w:szCs w:val="22"/>
        </w:rPr>
        <w:t>Wire the circuit figure 1 using the same resistors you used in part II. Use just one multimeter again, moving it to take readings in the different places seen in figure 2. Calculate R using Ohm’s Law for the last column</w:t>
      </w:r>
      <w:r>
        <w:rPr/>
        <w:t>.</w:t>
      </w:r>
    </w:p>
    <w:p>
      <w:pPr>
        <w:pStyle w:val="TextBody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108835</wp:posOffset>
                </wp:positionH>
                <wp:positionV relativeFrom="paragraph">
                  <wp:posOffset>15240</wp:posOffset>
                </wp:positionV>
                <wp:extent cx="3054985" cy="2485390"/>
                <wp:effectExtent l="2540" t="5080" r="5715" b="476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4960" cy="2485440"/>
                          <a:chOff x="0" y="0"/>
                          <a:chExt cx="3054960" cy="2485440"/>
                        </a:xfrm>
                      </wpg:grpSpPr>
                      <wpg:grpSp>
                        <wpg:cNvGrpSpPr/>
                        <wpg:grpSpPr>
                          <a:xfrm>
                            <a:off x="341640" y="192240"/>
                            <a:ext cx="2606760" cy="1698480"/>
                          </a:xfrm>
                        </wpg:grpSpPr>
                        <wps:wsp>
                          <wps:cNvSpPr/>
                          <wps:spPr>
                            <a:xfrm>
                              <a:off x="2449800" y="1698840"/>
                              <a:ext cx="156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1696320"/>
                              <a:ext cx="78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6920" y="1684080"/>
                              <a:ext cx="16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054960" cy="2485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15400" y="1886760"/>
                              <a:ext cx="0" cy="43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054960" cy="2485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31280" y="1822320"/>
                                <a:ext cx="0" cy="43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26400" y="1885320"/>
                                <a:ext cx="0" cy="43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054960" cy="2485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306080" y="194400"/>
                                  <a:ext cx="0" cy="64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87240" y="1814760"/>
                                  <a:ext cx="316080" cy="65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5480" cy="65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52560" cy="655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920" y="720"/>
                                      <a:ext cx="52560" cy="655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105480" y="0"/>
                                    <a:ext cx="52560" cy="655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720"/>
                                    <a:ext cx="52560" cy="655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0960" y="0"/>
                                    <a:ext cx="105480" cy="65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52560" cy="655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560" y="720"/>
                                      <a:ext cx="52560" cy="655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63040" y="1814760"/>
                                  <a:ext cx="316080" cy="65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5480" cy="65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52560" cy="655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560" y="720"/>
                                      <a:ext cx="52560" cy="655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105480" y="0"/>
                                    <a:ext cx="52560" cy="655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720"/>
                                    <a:ext cx="52560" cy="655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0960" y="0"/>
                                    <a:ext cx="105480" cy="65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52560" cy="655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560" y="720"/>
                                      <a:ext cx="52560" cy="655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39560" y="1814760"/>
                                  <a:ext cx="313560" cy="65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4040" cy="65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52200" cy="655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840" y="720"/>
                                      <a:ext cx="52200" cy="655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104760" y="0"/>
                                    <a:ext cx="52200" cy="655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720"/>
                                    <a:ext cx="52200" cy="655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9520" y="0"/>
                                    <a:ext cx="104040" cy="65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52200" cy="655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840" y="720"/>
                                      <a:ext cx="52200" cy="655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833760" y="1751400"/>
                                  <a:ext cx="384840" cy="295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;Times New Roman" w:cs="Arial"/>
                                        <w:color w:val="000000"/>
                                        <w:lang w:val="en-US" w:bidi="ar-SA"/>
                                      </w:rPr>
                                      <w:t>A2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46880" y="1751400"/>
                                  <a:ext cx="403920" cy="25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;Times New Roman" w:cs="Arial"/>
                                        <w:color w:val="000000"/>
                                        <w:lang w:val="en-US" w:bidi="ar-SA"/>
                                      </w:rPr>
                                      <w:t>A3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06080" y="843120"/>
                                  <a:ext cx="149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6000" y="843120"/>
                                  <a:ext cx="408960" cy="348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;Times New Roman" w:cs="Arial"/>
                                        <w:color w:val="000000"/>
                                        <w:lang w:val="en-US" w:bidi="ar-SA"/>
                                      </w:rPr>
                                      <w:t>At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873880" y="1167120"/>
                                  <a:ext cx="0" cy="71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" y="807120"/>
                                  <a:ext cx="14040" cy="100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0" y="1689840"/>
                                  <a:ext cx="413280" cy="332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;Times New Roman" w:cs="Arial"/>
                                        <w:color w:val="000000"/>
                                        <w:lang w:val="en-US" w:bidi="ar-SA"/>
                                      </w:rPr>
                                      <w:t>A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92840" y="0"/>
                                  <a:ext cx="478080" cy="384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;Times New Roman" w:cs="Arial"/>
                                        <w:color w:val="000000"/>
                                        <w:lang w:val="en-US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Arial" w:hAnsi="Arial" w:eastAsia="Times New Roman;Times New Roman" w:cs="Arial"/>
                                        <w:color w:val="000000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353520" y="230400"/>
                                  <a:ext cx="0" cy="57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2960" y="195120"/>
                                  <a:ext cx="39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9480" y="1881360"/>
                                  <a:ext cx="313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0560" y="1881360"/>
                                  <a:ext cx="210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280" y="2136600"/>
                                  <a:ext cx="397440" cy="32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;Times New Roman" w:cs="Arial"/>
                                        <w:color w:val="000000"/>
                                        <w:lang w:val="en-US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vertAlign w:val="subscript"/>
                                        <w:szCs w:val="24"/>
                                        <w:rFonts w:ascii="Arial" w:hAnsi="Arial" w:eastAsia="Times New Roman;Times New Roman" w:cs="Arial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25680" y="2136600"/>
                                  <a:ext cx="424800" cy="348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;Times New Roman" w:cs="Arial"/>
                                        <w:color w:val="000000"/>
                                        <w:lang w:val="en-US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vertAlign w:val="subscript"/>
                                        <w:szCs w:val="24"/>
                                        <w:rFonts w:ascii="Arial" w:hAnsi="Arial" w:eastAsia="Times New Roman;Times New Roman" w:cs="Arial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28120" y="2136600"/>
                                  <a:ext cx="454680" cy="324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;Times New Roman" w:cs="Arial"/>
                                        <w:color w:val="000000"/>
                                        <w:lang w:val="en-US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vertAlign w:val="subscript"/>
                                        <w:szCs w:val="24"/>
                                        <w:rFonts w:ascii="Arial" w:hAnsi="Arial" w:eastAsia="Times New Roman;Times New Roman" w:cs="Arial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428120" y="1885320"/>
                                  <a:ext cx="0" cy="43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64520" y="1861200"/>
                                  <a:ext cx="0" cy="43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1840" y="1921680"/>
                                  <a:ext cx="0" cy="38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81760"/>
                                  <a:ext cx="1284120" cy="42660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472680" y="16200"/>
                                    <a:ext cx="339840" cy="48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3" h="910">
                                        <a:moveTo>
                                          <a:pt x="427" y="0"/>
                                        </a:moveTo>
                                        <a:cubicBezTo>
                                          <a:pt x="191" y="0"/>
                                          <a:pt x="0" y="204"/>
                                          <a:pt x="0" y="455"/>
                                        </a:cubicBezTo>
                                        <a:cubicBezTo>
                                          <a:pt x="0" y="706"/>
                                          <a:pt x="191" y="910"/>
                                          <a:pt x="427" y="910"/>
                                        </a:cubicBezTo>
                                        <a:cubicBezTo>
                                          <a:pt x="427" y="910"/>
                                          <a:pt x="427" y="910"/>
                                          <a:pt x="427" y="910"/>
                                        </a:cubicBezTo>
                                        <a:cubicBezTo>
                                          <a:pt x="662" y="910"/>
                                          <a:pt x="853" y="706"/>
                                          <a:pt x="853" y="455"/>
                                        </a:cubicBezTo>
                                        <a:cubicBezTo>
                                          <a:pt x="853" y="204"/>
                                          <a:pt x="662" y="0"/>
                                          <a:pt x="427" y="0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471960" y="-385200"/>
                                    <a:ext cx="339840" cy="128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3" h="2428">
                                        <a:moveTo>
                                          <a:pt x="427" y="759"/>
                                        </a:moveTo>
                                        <a:lnTo>
                                          <a:pt x="427" y="0"/>
                                        </a:lnTo>
                                        <a:moveTo>
                                          <a:pt x="427" y="1669"/>
                                        </a:moveTo>
                                        <a:lnTo>
                                          <a:pt x="427" y="2428"/>
                                        </a:lnTo>
                                        <a:moveTo>
                                          <a:pt x="427" y="759"/>
                                        </a:moveTo>
                                        <a:cubicBezTo>
                                          <a:pt x="191" y="759"/>
                                          <a:pt x="0" y="963"/>
                                          <a:pt x="0" y="1214"/>
                                        </a:cubicBezTo>
                                        <a:cubicBezTo>
                                          <a:pt x="0" y="1465"/>
                                          <a:pt x="191" y="1669"/>
                                          <a:pt x="427" y="1669"/>
                                        </a:cubicBezTo>
                                        <a:cubicBezTo>
                                          <a:pt x="427" y="1669"/>
                                          <a:pt x="427" y="1669"/>
                                          <a:pt x="427" y="1669"/>
                                        </a:cubicBezTo>
                                        <a:cubicBezTo>
                                          <a:pt x="662" y="1669"/>
                                          <a:pt x="853" y="1465"/>
                                          <a:pt x="853" y="1214"/>
                                        </a:cubicBezTo>
                                        <a:cubicBezTo>
                                          <a:pt x="853" y="963"/>
                                          <a:pt x="662" y="759"/>
                                          <a:pt x="427" y="759"/>
                                        </a:cubicBezTo>
                                        <a:moveTo>
                                          <a:pt x="427" y="850"/>
                                        </a:moveTo>
                                        <a:lnTo>
                                          <a:pt x="427" y="1032"/>
                                        </a:lnTo>
                                        <a:moveTo>
                                          <a:pt x="512" y="941"/>
                                        </a:moveTo>
                                        <a:lnTo>
                                          <a:pt x="341" y="941"/>
                                        </a:lnTo>
                                        <a:moveTo>
                                          <a:pt x="512" y="1533"/>
                                        </a:moveTo>
                                        <a:lnTo>
                                          <a:pt x="341" y="153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cap="rnd"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 rot="5400000">
                                    <a:off x="578880" y="-1080"/>
                                    <a:ext cx="106560" cy="108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Arial" w:hAnsi="Arial" w:eastAsia="Times New Roman;Times New Roman" w:cs="Arial"/>
                                          <w:color w:val="000000"/>
                                          <w:lang w:val="en-US" w:bidi="ar-SA"/>
                                        </w:rPr>
                                        <w:t>DC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4pt;margin-top:1.2pt;width:239.2pt;height:195.7pt" coordorigin="3348,24" coordsize="4784,3914">
                <v:group id="shape_0" style="position:absolute;left:3859;top:327;width:4104;height:2674">
                  <v:line id="shape_0" from="7717,3002" to="7963,300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511,2998" to="4634,299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04,2979" to="7262,297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859,327" to="4142,34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3348;top:24;width:4784;height:3914">
                  <v:line id="shape_0" from="4605,2995" to="4605,368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3348;top:24;width:4784;height:3914">
                    <v:line id="shape_0" from="4000,2894" to="4000,358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142,2993" to="7142,368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3348;top:24;width:4784;height:3914">
                      <v:line id="shape_0" from="5378,330" to="5378,135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7238;top:2882;width:497;height:103">
                        <v:group id="shape_0" style="position:absolute;left:7238;top:2882;width:166;height:103">
                          <v:line id="shape_0" from="7238,2882" to="7320,2984" stroked="t" o:allowincell="f" style="position:absolute;flip:y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line id="shape_0" from="7321,2883" to="7403,298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  <v:line id="shape_0" from="7404,2882" to="7486,2984" stroked="t" o:allowincell="f" style="position:absolute;flip:y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line id="shape_0" from="7487,2883" to="7569,2985" stroked="t" o:allowincell="f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group id="shape_0" style="position:absolute;left:7570;top:2882;width:165;height:103">
                          <v:line id="shape_0" from="7570,2882" to="7652,2984" stroked="t" o:allowincell="f" style="position:absolute;flip:y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line id="shape_0" from="7653,2883" to="7735,298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group id="shape_0" style="position:absolute;left:5625;top:2882;width:497;height:103">
                        <v:group id="shape_0" style="position:absolute;left:5625;top:2882;width:165;height:103">
                          <v:line id="shape_0" from="5625,2882" to="5707,2984" stroked="t" o:allowincell="f" style="position:absolute;flip:y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line id="shape_0" from="5708,2883" to="5790,298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  <v:line id="shape_0" from="5791,2882" to="5873,2984" stroked="t" o:allowincell="f" style="position:absolute;flip:y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line id="shape_0" from="5874,2883" to="5956,2985" stroked="t" o:allowincell="f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group id="shape_0" style="position:absolute;left:5957;top:2882;width:165;height:103">
                          <v:line id="shape_0" from="5957,2882" to="6039,2984" stroked="t" o:allowincell="f" style="position:absolute;flip:y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line id="shape_0" from="6040,2883" to="6122,298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group id="shape_0" style="position:absolute;left:4013;top:2882;width:492;height:103">
                        <v:group id="shape_0" style="position:absolute;left:4013;top:2882;width:162;height:103">
                          <v:line id="shape_0" from="4013,2882" to="4094,2984" stroked="t" o:allowincell="f" style="position:absolute;flip:y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line id="shape_0" from="4095,2883" to="4176,298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  <v:line id="shape_0" from="4178,2882" to="4259,2984" stroked="t" o:allowincell="f" style="position:absolute;flip:y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line id="shape_0" from="4261,2883" to="4342,2985" stroked="t" o:allowincell="f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group id="shape_0" style="position:absolute;left:4343;top:2882;width:163;height:103">
                          <v:line id="shape_0" from="4343,2882" to="4424,2984" stroked="t" o:allowincell="f" style="position:absolute;flip:y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line id="shape_0" from="4425,2883" to="4506,298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oval id="shape_0" fillcolor="white" stroked="t" o:allowincell="f" style="position:absolute;left:4634;top:2782;width:605;height:46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;Times New Roman" w:cs="Arial"/>
                                  <w:color w:val="000000"/>
                                  <w:lang w:val="en-US" w:bidi="ar-SA"/>
                                </w:rPr>
                                <w:t>A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6387;top:2782;width:635;height:407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;Times New Roman" w:cs="Arial"/>
                                  <w:color w:val="000000"/>
                                  <w:lang w:val="en-US" w:bidi="ar-SA"/>
                                </w:rPr>
                                <w:t>A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5378,1352" to="7736,135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oval id="shape_0" fillcolor="white" stroked="t" o:allowincell="f" style="position:absolute;left:7488;top:1352;width:643;height:548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;Times New Roman" w:cs="Arial"/>
                                  <w:color w:val="000000"/>
                                  <w:lang w:val="en-US" w:bidi="ar-SA"/>
                                </w:rPr>
                                <w:t>A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7847,1862" to="7847,2985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348,1295" to="3369,288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oval id="shape_0" fillcolor="white" stroked="t" o:allowincell="f" style="position:absolute;left:3383;top:2685;width:650;height:523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;Times New Roman" w:cs="Arial"/>
                                  <w:color w:val="000000"/>
                                  <w:lang w:val="en-US" w:bidi="ar-SA"/>
                                </w:rPr>
                                <w:t>A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4097;top:24;width:752;height:605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;Times New Roman" w:cs="Arial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;Times New Roman" w:cs="Arial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3878,387" to="3878,1293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759,331" to="5377,33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131,2987" to="5624,298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125,2987" to="6456,298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oval id="shape_0" fillcolor="white" stroked="t" o:allowincell="f" style="position:absolute;left:4000;top:3389;width:625;height:512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;Times New Roman" w:cs="Arial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Arial" w:hAnsi="Arial" w:eastAsia="Times New Roman;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7141;top:3389;width:668;height:548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;Times New Roman" w:cs="Arial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Arial" w:hAnsi="Arial" w:eastAsia="Times New Roman;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fillcolor="white" stroked="t" o:allowincell="f" style="position:absolute;left:5570;top:3389;width:715;height:510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;Times New Roman" w:cs="Arial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Arial" w:hAnsi="Arial" w:eastAsia="Times New Roman;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5570,2993" to="5570,368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832,2955" to="7832,364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237,3050" to="6237,365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4064;top:333;width:536;height:2022">
                        <v:shape id="shape_0" coordsize="853,910" path="m427,0c191,0,0,204,0,455c0,706,191,910,427,910c427,910,427,910,427,910c662,910,853,706,853,455c853,204,662,0,427,0e" fillcolor="white" stroked="t" o:allowincell="f" style="position:absolute;left:4066;top:966;width:534;height:756;mso-wrap-style:none;v-text-anchor:middle;rotation:90">
                          <v:fill o:detectmouseclick="t" type="solid" color2="black"/>
                          <v:stroke color="black" joinstyle="round" endcap="flat"/>
                          <w10:wrap type="square"/>
                        </v:shape>
                        <v:shape id="shape_0" coordsize="853,2428" path="m427,759l427,0m427,1669l427,2428m427,759c191,759,0,963,0,1214c0,1465,191,1669,427,1669c427,1669,427,1669,427,1669c662,1669,853,1465,853,1214c853,963,662,759,427,759m427,850l427,1032m512,941l341,941m512,1533l341,1533e" stroked="t" o:allowincell="f" style="position:absolute;left:4064;top:334;width:534;height:2021;mso-wrap-style:none;v-text-anchor:middle;rotation:90">
                          <v:fill o:detectmouseclick="t" on="false"/>
                          <v:stroke color="black" weight="3240" joinstyle="round" endcap="round"/>
                          <w10:wrap type="square"/>
                        </v:shape>
                        <v:shape id="shape_0" stroked="f" o:allowincell="f" style="position:absolute;left:4232;top:939;width:167;height:170;mso-wrap-style:square;v-text-anchor:top;rotation:90" type="_x0000_t202">
                          <v:textbox style="layout-flow:vertical"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;Times New Roman" w:cs="Arial"/>
                                    <w:color w:val="000000"/>
                                    <w:lang w:val="en-US" w:bidi="ar-SA"/>
                                  </w:rPr>
                                  <w:t>D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68580</wp:posOffset>
                </wp:positionV>
                <wp:extent cx="8001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ur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.4pt;mso-position-vertical-relative:text;margin-left:27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ure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9575</wp:posOffset>
                </wp:positionH>
                <wp:positionV relativeFrom="paragraph">
                  <wp:posOffset>196850</wp:posOffset>
                </wp:positionV>
                <wp:extent cx="426720" cy="361950"/>
                <wp:effectExtent l="15240" t="14605" r="1460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660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3" h="910">
                              <a:moveTo>
                                <a:pt x="427" y="0"/>
                              </a:moveTo>
                              <a:cubicBezTo>
                                <a:pt x="191" y="0"/>
                                <a:pt x="0" y="204"/>
                                <a:pt x="0" y="455"/>
                              </a:cubicBezTo>
                              <a:cubicBezTo>
                                <a:pt x="0" y="706"/>
                                <a:pt x="191" y="910"/>
                                <a:pt x="427" y="910"/>
                              </a:cubicBezTo>
                              <a:cubicBezTo>
                                <a:pt x="427" y="910"/>
                                <a:pt x="427" y="910"/>
                                <a:pt x="427" y="910"/>
                              </a:cubicBezTo>
                              <a:cubicBezTo>
                                <a:pt x="662" y="910"/>
                                <a:pt x="853" y="706"/>
                                <a:pt x="853" y="455"/>
                              </a:cubicBezTo>
                              <a:cubicBezTo>
                                <a:pt x="853" y="204"/>
                                <a:pt x="662" y="0"/>
                                <a:pt x="427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3,910" path="m427,0c191,0,0,204,0,455c0,706,191,910,427,910c427,910,427,910,427,910c662,910,853,706,853,455c853,204,662,0,427,0e" fillcolor="white" stroked="t" o:allowincell="f" style="position:absolute;margin-left:32.25pt;margin-top:15.5pt;width:33.55pt;height:28.45pt;mso-wrap-style:none;v-text-anchor:middle;rotation:90">
                <v:fill o:detectmouseclick="t" type="solid" color2="black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8940</wp:posOffset>
                </wp:positionH>
                <wp:positionV relativeFrom="paragraph">
                  <wp:posOffset>-104775</wp:posOffset>
                </wp:positionV>
                <wp:extent cx="426720" cy="966470"/>
                <wp:effectExtent l="15240" t="14605" r="1460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6600" cy="9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3" h="2428">
                              <a:moveTo>
                                <a:pt x="427" y="759"/>
                              </a:moveTo>
                              <a:lnTo>
                                <a:pt x="427" y="0"/>
                              </a:lnTo>
                              <a:moveTo>
                                <a:pt x="427" y="1669"/>
                              </a:moveTo>
                              <a:lnTo>
                                <a:pt x="427" y="2428"/>
                              </a:lnTo>
                              <a:moveTo>
                                <a:pt x="427" y="759"/>
                              </a:moveTo>
                              <a:cubicBezTo>
                                <a:pt x="191" y="759"/>
                                <a:pt x="0" y="963"/>
                                <a:pt x="0" y="1214"/>
                              </a:cubicBezTo>
                              <a:cubicBezTo>
                                <a:pt x="0" y="1465"/>
                                <a:pt x="191" y="1669"/>
                                <a:pt x="427" y="1669"/>
                              </a:cubicBezTo>
                              <a:cubicBezTo>
                                <a:pt x="427" y="1669"/>
                                <a:pt x="427" y="1669"/>
                                <a:pt x="427" y="1669"/>
                              </a:cubicBezTo>
                              <a:cubicBezTo>
                                <a:pt x="662" y="1669"/>
                                <a:pt x="853" y="1465"/>
                                <a:pt x="853" y="1214"/>
                              </a:cubicBezTo>
                              <a:cubicBezTo>
                                <a:pt x="853" y="963"/>
                                <a:pt x="662" y="759"/>
                                <a:pt x="427" y="759"/>
                              </a:cubicBezTo>
                              <a:moveTo>
                                <a:pt x="427" y="850"/>
                              </a:moveTo>
                              <a:lnTo>
                                <a:pt x="427" y="1032"/>
                              </a:lnTo>
                              <a:moveTo>
                                <a:pt x="512" y="941"/>
                              </a:moveTo>
                              <a:lnTo>
                                <a:pt x="341" y="941"/>
                              </a:lnTo>
                              <a:moveTo>
                                <a:pt x="512" y="1533"/>
                              </a:moveTo>
                              <a:lnTo>
                                <a:pt x="341" y="1533"/>
                              </a:lnTo>
                            </a:path>
                          </a:pathLst>
                        </a:custGeom>
                        <a:noFill/>
                        <a:ln cap="rnd"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3,2428" path="m427,759l427,0m427,1669l427,2428m427,759c191,759,0,963,0,1214c0,1465,191,1669,427,1669c427,1669,427,1669,427,1669c662,1669,853,1465,853,1214c853,963,662,759,427,759m427,850l427,1032m512,941l341,941m512,1533l341,1533e" stroked="t" o:allowincell="f" style="position:absolute;margin-left:32.2pt;margin-top:-8.25pt;width:33.55pt;height:76.05pt;mso-wrap-style:none;v-text-anchor:middle;rotation:90">
                <v:fill o:detectmouseclick="t" on="false"/>
                <v:stroke color="black" weight="28440" joinstyle="round" endcap="round"/>
                <w10:wrap type="none"/>
              </v:shape>
            </w:pict>
          </mc:Fallback>
        </mc:AlternateContent>
      </w:r>
      <w:r>
        <w:rPr/>
        <w:t>Figure 1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41375</wp:posOffset>
                </wp:positionH>
                <wp:positionV relativeFrom="paragraph">
                  <wp:posOffset>10795</wp:posOffset>
                </wp:positionV>
                <wp:extent cx="156210" cy="1352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6240" cy="1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;Times New Roman" w:cs="Arial"/>
                                <w:color w:val="000000"/>
                                <w:lang w:val="en-US" w:bidi="ar-SA"/>
                              </w:rPr>
                              <w:t>D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.25pt;margin-top:0.8pt;width:12.25pt;height:10.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;Times New Roman" w:cs="Arial"/>
                          <w:color w:val="000000"/>
                          <w:lang w:val="en-US" w:bidi="ar-SA"/>
                        </w:rPr>
                        <w:t>D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5935</wp:posOffset>
                </wp:positionH>
                <wp:positionV relativeFrom="paragraph">
                  <wp:posOffset>53340</wp:posOffset>
                </wp:positionV>
                <wp:extent cx="12700" cy="935355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93528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4.2pt" to="140pt,77.8pt" stroked="t" o:allowincell="f" style="position:absolute;flip:x">
                <v:stroke color="black" weight="28440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865</wp:posOffset>
                </wp:positionH>
                <wp:positionV relativeFrom="paragraph">
                  <wp:posOffset>13970</wp:posOffset>
                </wp:positionV>
                <wp:extent cx="497205" cy="928370"/>
                <wp:effectExtent l="15240" t="14605" r="14605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60" cy="9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" h="585">
                              <a:moveTo>
                                <a:pt x="313" y="0"/>
                              </a:moveTo>
                              <a:lnTo>
                                <a:pt x="0" y="0"/>
                              </a:lnTo>
                              <a:lnTo>
                                <a:pt x="0" y="585"/>
                              </a:lnTo>
                              <a:lnTo>
                                <a:pt x="78" y="585"/>
                              </a:lnTo>
                            </a:path>
                          </a:pathLst>
                        </a:custGeom>
                        <a:noFill/>
                        <a:ln cap="rnd"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3,585" path="m313,0l0,0l0,585l78,585e" stroked="t" o:allowincell="f" style="position:absolute;margin-left:-4.95pt;margin-top:1.1pt;width:39.1pt;height:73.05pt;mso-wrap-style:none;v-text-anchor:middle">
                <v:fill o:detectmouseclick="t" on="false"/>
                <v:stroke color="black" weight="2844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80135</wp:posOffset>
                </wp:positionH>
                <wp:positionV relativeFrom="paragraph">
                  <wp:posOffset>53340</wp:posOffset>
                </wp:positionV>
                <wp:extent cx="6858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4.2pt" to="139pt,4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960</wp:posOffset>
                </wp:positionH>
                <wp:positionV relativeFrom="paragraph">
                  <wp:posOffset>161290</wp:posOffset>
                </wp:positionV>
                <wp:extent cx="373380" cy="16002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01">
                              <a:moveTo>
                                <a:pt x="0" y="51"/>
                              </a:moveTo>
                              <a:lnTo>
                                <a:pt x="20" y="0"/>
                              </a:lnTo>
                              <a:lnTo>
                                <a:pt x="59" y="101"/>
                              </a:lnTo>
                              <a:lnTo>
                                <a:pt x="98" y="0"/>
                              </a:lnTo>
                              <a:lnTo>
                                <a:pt x="137" y="101"/>
                              </a:lnTo>
                              <a:lnTo>
                                <a:pt x="177" y="0"/>
                              </a:lnTo>
                              <a:lnTo>
                                <a:pt x="216" y="101"/>
                              </a:lnTo>
                              <a:lnTo>
                                <a:pt x="235" y="51"/>
                              </a:lnTo>
                            </a:path>
                          </a:pathLst>
                        </a:custGeom>
                        <a:noFill/>
                        <a:ln cap="rnd"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,101" path="m0,51l20,0l59,101l98,0l137,101l177,0l216,101l235,51e" stroked="t" o:allowincell="f" style="position:absolute;margin-left:4.8pt;margin-top:12.7pt;width:29.35pt;height:12.55pt;mso-wrap-style:none;v-text-anchor:middle">
                <v:fill o:detectmouseclick="t" on="false"/>
                <v:stroke color="black" weight="2844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3260</wp:posOffset>
                </wp:positionH>
                <wp:positionV relativeFrom="paragraph">
                  <wp:posOffset>161290</wp:posOffset>
                </wp:positionV>
                <wp:extent cx="373380" cy="16002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01">
                              <a:moveTo>
                                <a:pt x="0" y="51"/>
                              </a:moveTo>
                              <a:lnTo>
                                <a:pt x="20" y="0"/>
                              </a:lnTo>
                              <a:lnTo>
                                <a:pt x="59" y="101"/>
                              </a:lnTo>
                              <a:lnTo>
                                <a:pt x="98" y="0"/>
                              </a:lnTo>
                              <a:lnTo>
                                <a:pt x="137" y="101"/>
                              </a:lnTo>
                              <a:lnTo>
                                <a:pt x="177" y="0"/>
                              </a:lnTo>
                              <a:lnTo>
                                <a:pt x="216" y="101"/>
                              </a:lnTo>
                              <a:lnTo>
                                <a:pt x="235" y="51"/>
                              </a:lnTo>
                            </a:path>
                          </a:pathLst>
                        </a:custGeom>
                        <a:noFill/>
                        <a:ln cap="rnd"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,101" path="m0,51l20,0l59,101l98,0l137,101l177,0l216,101l235,51e" stroked="t" o:allowincell="f" style="position:absolute;margin-left:53.8pt;margin-top:12.7pt;width:29.35pt;height:12.55pt;mso-wrap-style:none;v-text-anchor:middle">
                <v:fill o:detectmouseclick="t" on="false"/>
                <v:stroke color="black" weight="2844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08735</wp:posOffset>
                </wp:positionH>
                <wp:positionV relativeFrom="paragraph">
                  <wp:posOffset>153035</wp:posOffset>
                </wp:positionV>
                <wp:extent cx="366395" cy="157480"/>
                <wp:effectExtent l="15240" t="14605" r="14605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99">
                              <a:moveTo>
                                <a:pt x="231" y="49"/>
                              </a:moveTo>
                              <a:lnTo>
                                <a:pt x="212" y="0"/>
                              </a:lnTo>
                              <a:lnTo>
                                <a:pt x="173" y="99"/>
                              </a:lnTo>
                              <a:lnTo>
                                <a:pt x="135" y="0"/>
                              </a:lnTo>
                              <a:lnTo>
                                <a:pt x="96" y="99"/>
                              </a:lnTo>
                              <a:lnTo>
                                <a:pt x="57" y="0"/>
                              </a:lnTo>
                              <a:lnTo>
                                <a:pt x="19" y="99"/>
                              </a:lnTo>
                              <a:lnTo>
                                <a:pt x="0" y="49"/>
                              </a:lnTo>
                            </a:path>
                          </a:pathLst>
                        </a:custGeom>
                        <a:noFill/>
                        <a:ln cap="rnd"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,99" path="m231,49l212,0l173,99l135,0l96,99l57,0l19,99l0,49e" stroked="t" o:allowincell="f" style="position:absolute;margin-left:103.05pt;margin-top:12.05pt;width:28.8pt;height:12.35pt;mso-wrap-style:none;v-text-anchor:middle">
                <v:fill o:detectmouseclick="t" on="false"/>
                <v:stroke color="black" weight="28440" joinstyle="round" endcap="round"/>
                <w10:wrap type="none"/>
              </v:shape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56640</wp:posOffset>
                </wp:positionH>
                <wp:positionV relativeFrom="paragraph">
                  <wp:posOffset>66675</wp:posOffset>
                </wp:positionV>
                <wp:extent cx="248920" cy="1905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180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pt,5.25pt" to="102.75pt,5.35pt" stroked="t" o:allowincell="f" style="position:absolute">
                <v:stroke color="black" weight="28440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7040</wp:posOffset>
                </wp:positionH>
                <wp:positionV relativeFrom="paragraph">
                  <wp:posOffset>44450</wp:posOffset>
                </wp:positionV>
                <wp:extent cx="248920" cy="1905"/>
                <wp:effectExtent l="14605" t="14605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180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pt,3.5pt" to="54.75pt,3.6pt" stroked="t" o:allowincell="f" style="position:absolute">
                <v:stroke color="black" weight="28440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635</wp:posOffset>
                </wp:positionH>
                <wp:positionV relativeFrom="paragraph">
                  <wp:posOffset>92075</wp:posOffset>
                </wp:positionV>
                <wp:extent cx="114300" cy="0"/>
                <wp:effectExtent l="0" t="14605" r="63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7.25pt" to="139pt,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5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503"/>
        <w:gridCol w:w="1090"/>
        <w:gridCol w:w="1110"/>
        <w:gridCol w:w="1542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#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</w:rPr>
              <w:t>measured R (</w:t>
            </w:r>
            <w:r>
              <w:rPr>
                <w:rFonts w:eastAsia="Symbol" w:cs="Symbol" w:ascii="Symbol" w:hAnsi="Symbol"/>
                <w:b w:val="false"/>
                <w:sz w:val="20"/>
              </w:rPr>
              <w:t></w:t>
            </w:r>
            <w:r>
              <w:rPr>
                <w:b w:val="false"/>
                <w:sz w:val="20"/>
              </w:rPr>
              <w:t>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oltage(V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urrent (A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</w:rPr>
              <w:t>Calculated R(</w:t>
            </w:r>
            <w:r>
              <w:rPr>
                <w:rFonts w:eastAsia="Symbol" w:cs="Symbol" w:ascii="Symbol" w:hAnsi="Symbol"/>
                <w:b w:val="false"/>
                <w:sz w:val="20"/>
              </w:rPr>
              <w:t></w:t>
            </w:r>
            <w:r>
              <w:rPr>
                <w:b w:val="false"/>
                <w:sz w:val="20"/>
              </w:rPr>
              <w:t>)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powered)</w:t>
            </w:r>
          </w:p>
        </w:tc>
      </w:tr>
      <w:tr>
        <w:trPr>
          <w:trHeight w:val="18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otal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t measurabl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</w:t>
            </w:r>
            <w:r>
              <w:rPr>
                <w:b w:val="false"/>
                <w:sz w:val="20"/>
                <w:vertAlign w:val="subscript"/>
              </w:rPr>
              <w:t>T</w:t>
            </w:r>
            <w:r>
              <w:rPr>
                <w:b w:val="false"/>
                <w:sz w:val="20"/>
              </w:rPr>
              <w:t xml:space="preserve"> reading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</w:t>
            </w:r>
            <w:r>
              <w:rPr>
                <w:b w:val="false"/>
                <w:sz w:val="20"/>
                <w:vertAlign w:val="subscript"/>
              </w:rPr>
              <w:t>T</w:t>
            </w:r>
            <w:r>
              <w:rPr>
                <w:b w:val="false"/>
                <w:sz w:val="20"/>
              </w:rPr>
              <w:t xml:space="preserve"> reading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vertAlign w:val="subscript"/>
              </w:rPr>
            </w:pPr>
            <w:r>
              <w:rPr>
                <w:b w:val="false"/>
                <w:sz w:val="20"/>
              </w:rPr>
              <w:t>R</w:t>
            </w:r>
            <w:r>
              <w:rPr>
                <w:b w:val="false"/>
                <w:sz w:val="20"/>
                <w:vertAlign w:val="subscript"/>
              </w:rPr>
              <w:t>T</w:t>
            </w:r>
            <w:r>
              <w:rPr>
                <w:b w:val="false"/>
                <w:sz w:val="20"/>
              </w:rPr>
              <w:t>=V</w:t>
            </w:r>
            <w:r>
              <w:rPr>
                <w:b w:val="false"/>
                <w:sz w:val="20"/>
                <w:vertAlign w:val="subscript"/>
              </w:rPr>
              <w:t>T</w:t>
            </w:r>
            <w:r>
              <w:rPr>
                <w:b w:val="false"/>
                <w:sz w:val="20"/>
              </w:rPr>
              <w:t>/I</w:t>
            </w:r>
            <w:r>
              <w:rPr>
                <w:b w:val="false"/>
                <w:sz w:val="20"/>
                <w:vertAlign w:val="subscript"/>
              </w:rPr>
              <w:t>T</w:t>
            </w:r>
          </w:p>
        </w:tc>
      </w:tr>
    </w:tbl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98245</wp:posOffset>
                </wp:positionH>
                <wp:positionV relativeFrom="paragraph">
                  <wp:posOffset>74930</wp:posOffset>
                </wp:positionV>
                <wp:extent cx="0" cy="5715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4.35pt,5.9pt" to="-94.35pt,50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Cs w:val="24"/>
        </w:rPr>
        <w:t xml:space="preserve">a. </w:t>
      </w:r>
      <w:r>
        <w:rPr>
          <w:sz w:val="22"/>
          <w:szCs w:val="22"/>
        </w:rPr>
        <w:t>Compare the measured resistance and resistance under power to the results from part I. Describe any differences or similarities in the relationship and explain what you think is happening.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>b. What is the relationship between the total resistance and the individual resistances? Total current and the individual currents? Total voltage and the individual voltages?</w:t>
      </w:r>
    </w:p>
    <w:p>
      <w:pPr>
        <w:pStyle w:val="TextBody"/>
        <w:ind w:left="360" w:hanging="0"/>
        <w:rPr>
          <w:i/>
          <w:i/>
          <w:sz w:val="22"/>
          <w:szCs w:val="22"/>
        </w:rPr>
      </w:pPr>
      <w:r>
        <w:rPr>
          <w:sz w:val="22"/>
          <w:szCs w:val="22"/>
        </w:rPr>
        <w:t>c. Write a paragraph explaining what you think is happening in series circuits to cause the above relationships to occur. (</w:t>
      </w:r>
      <w:r>
        <w:rPr>
          <w:i/>
          <w:sz w:val="22"/>
          <w:szCs w:val="22"/>
        </w:rPr>
        <w:t>You made a similar circuit with light bulbs using CCK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You may want to experiment with the sim again, keeping in mind that light bulbs are just resistors that glow.</w:t>
      </w:r>
      <w:r>
        <w:rPr>
          <w:sz w:val="22"/>
          <w:szCs w:val="22"/>
        </w:rPr>
        <w:t>).</w:t>
      </w:r>
    </w:p>
    <w:p>
      <w:pPr>
        <w:pStyle w:val="TextBody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TextBody"/>
        <w:rPr>
          <w:sz w:val="20"/>
        </w:rPr>
      </w:pPr>
      <w:r>
        <w:rPr>
          <w:b/>
          <w:sz w:val="20"/>
        </w:rPr>
        <w:t>IV. Parallel Circuits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Wire the circuit in figure 1 with the same resistors. Take readings in different places shown in figure 2 by moving the multimeter. Make a table like the one below, calculating R using Ohm’s Law for the last column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820"/>
        <w:gridCol w:w="1455"/>
        <w:gridCol w:w="1310"/>
        <w:gridCol w:w="1927"/>
      </w:tblGrid>
      <w:tr>
        <w:trPr>
          <w:trHeight w:val="523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Resistor numbe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measured R(</w:t>
            </w:r>
            <w:r>
              <w:rPr>
                <w:rFonts w:eastAsia="Symbol" w:cs="Symbol" w:ascii="Symbol" w:hAnsi="Symbol"/>
                <w:sz w:val="20"/>
              </w:rPr>
              <w:t></w:t>
            </w:r>
            <w:r>
              <w:rPr>
                <w:sz w:val="20"/>
              </w:rPr>
              <w:t>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oltage (V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urrent(A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Calculated R(</w:t>
            </w:r>
            <w:r>
              <w:rPr>
                <w:rFonts w:eastAsia="Symbol" w:cs="Symbol" w:ascii="Symbol" w:hAnsi="Symbol"/>
                <w:sz w:val="20"/>
              </w:rPr>
              <w:t></w:t>
            </w:r>
            <w:r>
              <w:rPr>
                <w:sz w:val="20"/>
              </w:rPr>
              <w:t>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powered)</w:t>
            </w:r>
          </w:p>
        </w:tc>
      </w:tr>
      <w:tr>
        <w:trPr>
          <w:trHeight w:val="271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ot measurable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</w:t>
            </w:r>
            <w:r>
              <w:rPr>
                <w:b w:val="false"/>
                <w:sz w:val="20"/>
                <w:vertAlign w:val="subscript"/>
              </w:rPr>
              <w:t>T</w:t>
            </w:r>
            <w:r>
              <w:rPr>
                <w:b w:val="false"/>
                <w:sz w:val="20"/>
              </w:rPr>
              <w:t xml:space="preserve"> reading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</w:t>
            </w:r>
            <w:r>
              <w:rPr>
                <w:b w:val="false"/>
                <w:sz w:val="20"/>
                <w:vertAlign w:val="subscript"/>
              </w:rPr>
              <w:t>T</w:t>
            </w:r>
            <w:r>
              <w:rPr>
                <w:b w:val="false"/>
                <w:sz w:val="20"/>
              </w:rPr>
              <w:t xml:space="preserve"> reading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vertAlign w:val="subscript"/>
              </w:rPr>
            </w:pPr>
            <w:r>
              <w:rPr>
                <w:b w:val="false"/>
                <w:sz w:val="20"/>
              </w:rPr>
              <w:t>R</w:t>
            </w:r>
            <w:r>
              <w:rPr>
                <w:b w:val="false"/>
                <w:sz w:val="20"/>
                <w:vertAlign w:val="subscript"/>
              </w:rPr>
              <w:t>T</w:t>
            </w:r>
            <w:r>
              <w:rPr>
                <w:b w:val="false"/>
                <w:sz w:val="20"/>
              </w:rPr>
              <w:t>=V</w:t>
            </w:r>
            <w:r>
              <w:rPr>
                <w:b w:val="false"/>
                <w:sz w:val="20"/>
                <w:vertAlign w:val="subscript"/>
              </w:rPr>
              <w:t>T</w:t>
            </w:r>
            <w:r>
              <w:rPr>
                <w:b w:val="false"/>
                <w:sz w:val="20"/>
              </w:rPr>
              <w:t>/I</w:t>
            </w:r>
            <w:r>
              <w:rPr>
                <w:b w:val="false"/>
                <w:sz w:val="20"/>
                <w:vertAlign w:val="subscript"/>
              </w:rPr>
              <w:t>T</w:t>
            </w:r>
          </w:p>
        </w:tc>
      </w:tr>
    </w:tbl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19">
                <wp:simplePos x="0" y="0"/>
                <wp:positionH relativeFrom="column">
                  <wp:posOffset>3023235</wp:posOffset>
                </wp:positionH>
                <wp:positionV relativeFrom="paragraph">
                  <wp:posOffset>70485</wp:posOffset>
                </wp:positionV>
                <wp:extent cx="2396490" cy="2627630"/>
                <wp:effectExtent l="5080" t="5715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6520" cy="2627640"/>
                          <a:chOff x="0" y="0"/>
                          <a:chExt cx="2396520" cy="2627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96520" cy="2627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96520" cy="2627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396520" cy="2627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96520" cy="2627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96520" cy="2627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09400" cy="2627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09400" cy="26276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369720" y="1452240"/>
                                          <a:ext cx="370080" cy="207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Arial" w:hAnsi="Arial" w:eastAsia="Times New Roman;Times New Roman" w:cs="Arial"/>
                                                <w:color w:val="000000"/>
                                                <w:lang w:val="en-US" w:bidi="ar-SA"/>
                                              </w:rPr>
                                              <w:t>R2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84680" y="0"/>
                                          <a:ext cx="2124720" cy="2627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740520" y="1175400"/>
                                            <a:ext cx="370080" cy="2761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autoSpaceDE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Arial" w:hAnsi="Arial" w:eastAsia="Times New Roman;Times New Roman" w:cs="Arial"/>
                                                  <w:color w:val="000000"/>
                                                  <w:lang w:val="en-US" w:bidi="ar-SA"/>
                                                </w:rPr>
                                                <w:t>V</w:t>
                                              </w:r>
                                            </w:p>
                                          </w:txbxContent>
                                        </wps:txbx>
                                        <wps:bodyPr anchor="t">
                                          <a:noAutofit/>
                                        </wps:bodyPr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124720" cy="2627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739800" y="1729080"/>
                                              <a:ext cx="369720" cy="27612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autoSpaceDE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Arial" w:hAnsi="Arial" w:eastAsia="Times New Roman;Times New Roman" w:cs="Arial"/>
                                                    <w:color w:val="000000"/>
                                                    <w:lang w:val="en-US" w:bidi="ar-SA"/>
                                                  </w:rPr>
                                                  <w:t>V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anchor="t">
                                            <a:noAutofit/>
                                          </wps:bodyPr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124720" cy="262764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124720" cy="21430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124720" cy="21430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1393200" y="584280"/>
                                                    <a:ext cx="2934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124720" cy="21430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246680" y="194400"/>
                                                      <a:ext cx="14652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2124720" cy="214308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708840" y="428040"/>
                                                        <a:ext cx="177120" cy="34236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0" cy="34236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77120" y="136440"/>
                                                          <a:ext cx="0" cy="1364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2124720" cy="214308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 flipH="1">
                                                          <a:off x="0" y="598680"/>
                                                          <a:ext cx="35424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595800"/>
                                                          <a:ext cx="2124720" cy="51696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2880"/>
                                                            <a:ext cx="0" cy="5130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531000" y="430920"/>
                                                            <a:ext cx="706680" cy="84960"/>
                                                          </a:xfrm>
                                                        </wpg:grpSpPr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235080" cy="8496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 flipV="1">
                                                                <a:off x="0" y="0"/>
                                                                <a:ext cx="117360" cy="8496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2844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17360" y="0"/>
                                                                <a:ext cx="117360" cy="8496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2844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</wpg:grpSp>
                                                        <wps:wsp>
                                                          <wps:cNvSpPr/>
                                                          <wps:spPr>
                                                            <a:xfrm flipV="1">
                                                              <a:off x="235440" y="0"/>
                                                              <a:ext cx="117360" cy="8496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2844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353520" y="0"/>
                                                              <a:ext cx="117360" cy="8496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2844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471600" y="0"/>
                                                              <a:ext cx="235080" cy="8496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 flipV="1">
                                                                <a:off x="0" y="0"/>
                                                                <a:ext cx="117360" cy="8496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2844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17720" y="0"/>
                                                                <a:ext cx="117360" cy="8496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2844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</wpg:grpSp>
                                                      </wpg:grpSp>
                                                      <wps:wsp>
                                                        <wps:cNvSpPr/>
                                                        <wps:spPr>
                                                          <a:xfrm flipH="1">
                                                            <a:off x="0" y="516600"/>
                                                            <a:ext cx="53100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416960" y="0"/>
                                                            <a:ext cx="708120" cy="34164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txbx>
                                                          <w:txbxContent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autoSpaceDE w:val="false"/>
                                                                <w:bidi w:val="0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24"/>
                                                                  <w:szCs w:val="24"/>
                                                                  <w:rFonts w:ascii="Arial" w:hAnsi="Arial" w:eastAsia="Times New Roman;Times New Roman" w:cs="Arial"/>
                                                                  <w:color w:val="000000"/>
                                                                  <w:lang w:val="en-US" w:bidi="ar-SA"/>
                                                                </w:rPr>
                                                                <w:t>A</w:t>
                                                              </w: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24"/>
                                                                  <w:szCs w:val="24"/>
                                                                  <w:vertAlign w:val="subscript"/>
                                                                  <w:rFonts w:ascii="Arial" w:hAnsi="Arial" w:eastAsia="Times New Roman;Times New Roman" w:cs="Arial"/>
                                                                  <w:color w:val="000000"/>
                                                                  <w:lang w:val="en-US" w:bidi="ar-SA"/>
                                                                </w:rPr>
                                                                <w:t>1</w:t>
                                                              </w:r>
                                                            </w:p>
                                                          </w:txbxContent>
                                                        </wps:txbx>
                                                        <wps:bodyPr anchor="t">
                                                          <a:noAutofit/>
                                                        </wps:bodyPr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239480" y="513000"/>
                                                            <a:ext cx="53100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V="1">
                                                            <a:off x="1771200" y="340920"/>
                                                            <a:ext cx="0" cy="1706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531720" y="0"/>
                                                          <a:ext cx="708840" cy="34236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autoSpaceDE w:val="false"/>
                                                              <w:bidi w:val="0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24"/>
                                                                <w:szCs w:val="24"/>
                                                                <w:rFonts w:ascii="Arial" w:hAnsi="Arial" w:eastAsia="Times New Roman;Times New Roman" w:cs="Arial"/>
                                                                <w:color w:val="000000"/>
                                                                <w:lang w:val="en-US" w:bidi="ar-SA"/>
                                                              </w:rPr>
                                                              <w:t>V</w:t>
                                                            </w: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24"/>
                                                                <w:szCs w:val="24"/>
                                                                <w:vertAlign w:val="subscript"/>
                                                                <w:rFonts w:ascii="Arial" w:hAnsi="Arial" w:eastAsia="Times New Roman;Times New Roman" w:cs="Arial"/>
                                                                <w:color w:val="000000"/>
                                                                <w:lang w:val="en-US" w:bidi="ar-SA"/>
                                                              </w:rPr>
                                                              <w:t>T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V="1">
                                                          <a:off x="177120" y="170640"/>
                                                          <a:ext cx="0" cy="4280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V="1">
                                                          <a:off x="1417320" y="170640"/>
                                                          <a:ext cx="0" cy="4280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1063080" y="428040"/>
                                                          <a:ext cx="177120" cy="34236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0" cy="34236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77120" y="136440"/>
                                                            <a:ext cx="0" cy="1364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77120" y="170640"/>
                                                          <a:ext cx="35424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1626120"/>
                                                          <a:ext cx="2124720" cy="51696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3240"/>
                                                            <a:ext cx="0" cy="5130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531000" y="431280"/>
                                                            <a:ext cx="706680" cy="84960"/>
                                                          </a:xfrm>
                                                        </wpg:grpSpPr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235080" cy="8496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 flipV="1">
                                                                <a:off x="0" y="0"/>
                                                                <a:ext cx="117360" cy="8496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2844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17360" y="0"/>
                                                                <a:ext cx="117360" cy="8496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2844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</wpg:grpSp>
                                                        <wps:wsp>
                                                          <wps:cNvSpPr/>
                                                          <wps:spPr>
                                                            <a:xfrm flipV="1">
                                                              <a:off x="235440" y="0"/>
                                                              <a:ext cx="117360" cy="8496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2844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353520" y="0"/>
                                                              <a:ext cx="117360" cy="8496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2844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471600" y="0"/>
                                                              <a:ext cx="235080" cy="8496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 flipV="1">
                                                                <a:off x="0" y="0"/>
                                                                <a:ext cx="117360" cy="8496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2844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17720" y="0"/>
                                                                <a:ext cx="117360" cy="8496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2844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</wpg:grpSp>
                                                      </wpg:grpSp>
                                                      <wps:wsp>
                                                        <wps:cNvSpPr/>
                                                        <wps:spPr>
                                                          <a:xfrm flipH="1">
                                                            <a:off x="0" y="516960"/>
                                                            <a:ext cx="53100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416960" y="0"/>
                                                            <a:ext cx="708120" cy="34164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txbx>
                                                          <w:txbxContent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autoSpaceDE w:val="false"/>
                                                                <w:bidi w:val="0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24"/>
                                                                  <w:szCs w:val="24"/>
                                                                  <w:rFonts w:ascii="Arial" w:hAnsi="Arial" w:eastAsia="Times New Roman;Times New Roman" w:cs="Arial"/>
                                                                  <w:color w:val="000000"/>
                                                                  <w:lang w:val="en-US" w:bidi="ar-SA"/>
                                                                </w:rPr>
                                                                <w:t>A</w:t>
                                                              </w: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24"/>
                                                                  <w:szCs w:val="24"/>
                                                                  <w:vertAlign w:val="subscript"/>
                                                                  <w:rFonts w:ascii="Arial" w:hAnsi="Arial" w:eastAsia="Times New Roman;Times New Roman" w:cs="Arial"/>
                                                                  <w:color w:val="000000"/>
                                                                  <w:lang w:val="en-US" w:bidi="ar-SA"/>
                                                                </w:rPr>
                                                                <w:t>3</w:t>
                                                              </w:r>
                                                            </w:p>
                                                          </w:txbxContent>
                                                        </wps:txbx>
                                                        <wps:bodyPr anchor="t">
                                                          <a:noAutofit/>
                                                        </wps:bodyPr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239480" y="513360"/>
                                                            <a:ext cx="53100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V="1">
                                                            <a:off x="1771200" y="341280"/>
                                                            <a:ext cx="0" cy="1706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1112400"/>
                                                          <a:ext cx="2124720" cy="51696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3240"/>
                                                            <a:ext cx="0" cy="5130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531000" y="431280"/>
                                                            <a:ext cx="706680" cy="84960"/>
                                                          </a:xfrm>
                                                        </wpg:grpSpPr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235080" cy="8496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 flipV="1">
                                                                <a:off x="0" y="0"/>
                                                                <a:ext cx="117360" cy="8496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2844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17360" y="0"/>
                                                                <a:ext cx="117360" cy="8496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2844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</wpg:grpSp>
                                                        <wps:wsp>
                                                          <wps:cNvSpPr/>
                                                          <wps:spPr>
                                                            <a:xfrm flipV="1">
                                                              <a:off x="235440" y="0"/>
                                                              <a:ext cx="117360" cy="8496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2844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353520" y="0"/>
                                                              <a:ext cx="117360" cy="8496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2844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471600" y="0"/>
                                                              <a:ext cx="235080" cy="8496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 flipV="1">
                                                                <a:off x="0" y="0"/>
                                                                <a:ext cx="117360" cy="8496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2844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17720" y="0"/>
                                                                <a:ext cx="117360" cy="8496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2844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</wpg:grpSp>
                                                      </wpg:grpSp>
                                                      <wps:wsp>
                                                        <wps:cNvSpPr/>
                                                        <wps:spPr>
                                                          <a:xfrm flipH="1">
                                                            <a:off x="0" y="516960"/>
                                                            <a:ext cx="53100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416960" y="0"/>
                                                            <a:ext cx="708120" cy="34164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txbx>
                                                          <w:txbxContent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autoSpaceDE w:val="false"/>
                                                                <w:bidi w:val="0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24"/>
                                                                  <w:szCs w:val="24"/>
                                                                  <w:rFonts w:ascii="Arial" w:hAnsi="Arial" w:eastAsia="Times New Roman;Times New Roman" w:cs="Arial"/>
                                                                  <w:color w:val="000000"/>
                                                                  <w:lang w:val="en-US" w:bidi="ar-SA"/>
                                                                </w:rPr>
                                                                <w:t>A</w:t>
                                                              </w: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24"/>
                                                                  <w:szCs w:val="24"/>
                                                                  <w:vertAlign w:val="subscript"/>
                                                                  <w:rFonts w:ascii="Arial" w:hAnsi="Arial" w:eastAsia="Times New Roman;Times New Roman" w:cs="Arial"/>
                                                                  <w:color w:val="000000"/>
                                                                  <w:lang w:val="en-US" w:bidi="ar-SA"/>
                                                                </w:rPr>
                                                                <w:t>2</w:t>
                                                              </w:r>
                                                            </w:p>
                                                          </w:txbxContent>
                                                        </wps:txbx>
                                                        <wps:bodyPr anchor="t">
                                                          <a:noAutofit/>
                                                        </wps:bodyPr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239480" y="513360"/>
                                                            <a:ext cx="53100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V="1">
                                                            <a:off x="1771200" y="341280"/>
                                                            <a:ext cx="0" cy="1706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440280" y="389160"/>
                                                  <a:ext cx="73080" cy="3891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0" cy="3891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73080" y="155520"/>
                                                    <a:ext cx="0" cy="1555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39800" y="2351520"/>
                                                <a:ext cx="369720" cy="27612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autoSpaceDE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Arial" w:hAnsi="Arial" w:eastAsia="Times New Roman;Times New Roman" w:cs="Arial"/>
                                                      <w:color w:val="000000"/>
                                                      <w:lang w:val="en-US" w:bidi="ar-SA"/>
                                                    </w:rPr>
                                                    <w:t>V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62240" y="2143800"/>
                                                <a:ext cx="0" cy="414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294920" y="2143800"/>
                                                <a:ext cx="0" cy="414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62240" y="2558880"/>
                                                <a:ext cx="27756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110240" y="2558880"/>
                                                <a:ext cx="18468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555120" y="1590840"/>
                                              <a:ext cx="0" cy="2761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295640" y="1590840"/>
                                              <a:ext cx="0" cy="2761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555120" y="1867680"/>
                                              <a:ext cx="1846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110240" y="1867680"/>
                                              <a:ext cx="1846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462240" y="1106280"/>
                                            <a:ext cx="0" cy="2761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295640" y="1106280"/>
                                            <a:ext cx="0" cy="2761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62240" y="1383120"/>
                                            <a:ext cx="3700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110600" y="1383120"/>
                                            <a:ext cx="1846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369720" y="899280"/>
                                          <a:ext cx="370080" cy="207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Arial" w:hAnsi="Arial" w:eastAsia="Times New Roman;Times New Roman" w:cs="Arial"/>
                                                <w:color w:val="000000"/>
                                                <w:lang w:val="en-US" w:bidi="ar-SA"/>
                                              </w:rPr>
                                              <w:t>R1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69720" y="1936080"/>
                                          <a:ext cx="370080" cy="207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Arial" w:hAnsi="Arial" w:eastAsia="Times New Roman;Times New Roman" w:cs="Arial"/>
                                                <w:color w:val="000000"/>
                                                <w:lang w:val="en-US" w:bidi="ar-SA"/>
                                              </w:rPr>
                                              <w:t>R3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691560"/>
                                          <a:ext cx="462240" cy="2761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Arial" w:hAnsi="Arial" w:eastAsia="Times New Roman;Times New Roman" w:cs="Arial"/>
                                                <w:color w:val="000000"/>
                                                <w:lang w:val="en-US" w:bidi="ar-SA"/>
                                              </w:rPr>
                                              <w:t>A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vertAlign w:val="subscript"/>
                                                <w:rFonts w:ascii="Arial" w:hAnsi="Arial" w:eastAsia="Times New Roman;Times New Roman" w:cs="Arial"/>
                                                <w:color w:val="000000"/>
                                                <w:lang w:val="en-US" w:bidi="ar-SA"/>
                                              </w:rPr>
                                              <w:t>T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V="1">
                                        <a:off x="1610280" y="492120"/>
                                        <a:ext cx="201240" cy="82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09480" y="574560"/>
                                        <a:ext cx="2012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515600" y="600840"/>
                                      <a:ext cx="880920" cy="1539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41600" y="1011600"/>
                                      <a:ext cx="377280" cy="307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rial" w:hAnsi="Arial" w:eastAsia="Times New Roman;Times New Roman" w:cs="Arial"/>
                                            <w:color w:val="000000"/>
                                            <w:lang w:val="en-US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515600" y="1114560"/>
                                      <a:ext cx="125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41600" y="1524600"/>
                                      <a:ext cx="377280" cy="307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rial" w:hAnsi="Arial" w:eastAsia="Times New Roman;Times New Roman" w:cs="Arial"/>
                                            <w:color w:val="000000"/>
                                            <w:lang w:val="en-US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515600" y="1627560"/>
                                      <a:ext cx="125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41600" y="1935360"/>
                                      <a:ext cx="377280" cy="307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rial" w:hAnsi="Arial" w:eastAsia="Times New Roman;Times New Roman" w:cs="Arial"/>
                                            <w:color w:val="000000"/>
                                            <w:lang w:val="en-US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019960" y="600840"/>
                                    <a:ext cx="0" cy="1539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3920" y="2122920"/>
                                  <a:ext cx="113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598400" y="403920"/>
                                <a:ext cx="342360" cy="20196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16960" y="369000"/>
                              <a:ext cx="1000800" cy="43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2320" y="317520"/>
                            <a:ext cx="965160" cy="4719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95560" y="102960"/>
                              <a:ext cx="3765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3" h="910">
                                  <a:moveTo>
                                    <a:pt x="427" y="0"/>
                                  </a:moveTo>
                                  <a:cubicBezTo>
                                    <a:pt x="191" y="0"/>
                                    <a:pt x="0" y="204"/>
                                    <a:pt x="0" y="455"/>
                                  </a:cubicBezTo>
                                  <a:cubicBezTo>
                                    <a:pt x="0" y="706"/>
                                    <a:pt x="191" y="910"/>
                                    <a:pt x="427" y="910"/>
                                  </a:cubicBezTo>
                                  <a:cubicBezTo>
                                    <a:pt x="427" y="910"/>
                                    <a:pt x="427" y="910"/>
                                    <a:pt x="427" y="910"/>
                                  </a:cubicBezTo>
                                  <a:cubicBezTo>
                                    <a:pt x="662" y="910"/>
                                    <a:pt x="853" y="706"/>
                                    <a:pt x="853" y="455"/>
                                  </a:cubicBezTo>
                                  <a:cubicBezTo>
                                    <a:pt x="853" y="204"/>
                                    <a:pt x="662" y="0"/>
                                    <a:pt x="427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94120" y="-198720"/>
                              <a:ext cx="376560" cy="96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3" h="2428">
                                  <a:moveTo>
                                    <a:pt x="427" y="759"/>
                                  </a:moveTo>
                                  <a:lnTo>
                                    <a:pt x="427" y="0"/>
                                  </a:lnTo>
                                  <a:moveTo>
                                    <a:pt x="427" y="1669"/>
                                  </a:moveTo>
                                  <a:lnTo>
                                    <a:pt x="427" y="2428"/>
                                  </a:lnTo>
                                  <a:moveTo>
                                    <a:pt x="427" y="759"/>
                                  </a:moveTo>
                                  <a:cubicBezTo>
                                    <a:pt x="191" y="759"/>
                                    <a:pt x="0" y="963"/>
                                    <a:pt x="0" y="1214"/>
                                  </a:cubicBezTo>
                                  <a:cubicBezTo>
                                    <a:pt x="0" y="1465"/>
                                    <a:pt x="191" y="1669"/>
                                    <a:pt x="427" y="1669"/>
                                  </a:cubicBezTo>
                                  <a:cubicBezTo>
                                    <a:pt x="427" y="1669"/>
                                    <a:pt x="427" y="1669"/>
                                    <a:pt x="427" y="1669"/>
                                  </a:cubicBezTo>
                                  <a:cubicBezTo>
                                    <a:pt x="662" y="1669"/>
                                    <a:pt x="853" y="1465"/>
                                    <a:pt x="853" y="1214"/>
                                  </a:cubicBezTo>
                                  <a:cubicBezTo>
                                    <a:pt x="853" y="963"/>
                                    <a:pt x="662" y="759"/>
                                    <a:pt x="427" y="759"/>
                                  </a:cubicBezTo>
                                  <a:moveTo>
                                    <a:pt x="427" y="850"/>
                                  </a:moveTo>
                                  <a:lnTo>
                                    <a:pt x="427" y="1032"/>
                                  </a:lnTo>
                                  <a:moveTo>
                                    <a:pt x="512" y="941"/>
                                  </a:moveTo>
                                  <a:lnTo>
                                    <a:pt x="341" y="941"/>
                                  </a:lnTo>
                                  <a:moveTo>
                                    <a:pt x="512" y="1533"/>
                                  </a:moveTo>
                                  <a:lnTo>
                                    <a:pt x="341" y="153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rnd"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408600" y="2520"/>
                              <a:ext cx="111600" cy="10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;Times New Roman" w:cs="Arial"/>
                                    <w:color w:val="000000"/>
                                    <w:lang w:val="en-US" w:bidi="ar-SA"/>
                                  </w:rPr>
                                  <w:t>D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5.55pt;width:188.7pt;height:206.95pt" coordorigin="4761,111" coordsize="3774,4139">
                <v:group id="shape_0" style="position:absolute;left:4761;top:111;width:3774;height:4139">
                  <v:group id="shape_0" style="position:absolute;left:4761;top:111;width:3774;height:4139">
                    <v:group id="shape_0" style="position:absolute;left:4761;top:111;width:3774;height:4139">
                      <v:group id="shape_0" style="position:absolute;left:4761;top:111;width:3774;height:4139">
                        <v:group id="shape_0" style="position:absolute;left:4761;top:111;width:3774;height:4139">
                          <v:group id="shape_0" style="position:absolute;left:4761;top:111;width:3638;height:4139">
                            <v:group id="shape_0" style="position:absolute;left:4761;top:111;width:3638;height:4139">
                              <v:shape id="shape_0" fillcolor="white" stroked="f" o:allowincell="f" style="position:absolute;left:5343;top:2398;width:582;height:325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;Times New Roman" w:cs="Arial"/>
                                          <w:color w:val="000000"/>
                                          <w:lang w:val="en-US" w:bidi="ar-SA"/>
                                        </w:rPr>
                                        <w:t>R2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group id="shape_0" style="position:absolute;left:5052;top:111;width:3347;height:4139">
                                <v:oval id="shape_0" fillcolor="white" stroked="t" o:allowincell="f" style="position:absolute;left:6218;top:1962;width:582;height:434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rial" w:hAnsi="Arial" w:eastAsia="Times New Roman;Times New Roman" w:cs="Arial"/>
                                            <w:color w:val="000000"/>
                                            <w:lang w:val="en-US" w:bidi="ar-SA"/>
                                          </w:rPr>
                                          <w:t>V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  <v:group id="shape_0" style="position:absolute;left:5052;top:111;width:3347;height:4139">
                                  <v:oval id="shape_0" fillcolor="white" stroked="t" o:allowincell="f" style="position:absolute;left:6217;top:2834;width:581;height:434;mso-wrap-style:square;v-text-anchor:top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Arial" w:hAnsi="Arial" w:eastAsia="Times New Roman;Times New Roman" w:cs="Arial"/>
                                              <w:color w:val="000000"/>
                                              <w:lang w:val="en-US" w:bidi="ar-SA"/>
                                            </w:rPr>
                                            <w:t>V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group id="shape_0" style="position:absolute;left:5052;top:111;width:3347;height:4139">
                                    <v:group id="shape_0" style="position:absolute;left:5052;top:111;width:3347;height:3374">
                                      <v:group id="shape_0" style="position:absolute;left:5052;top:111;width:3347;height:3374">
                                        <v:line id="shape_0" from="7246,1031" to="7707,1031" stroked="t" o:allowincell="f" style="position:absolute;flip:x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group id="shape_0" style="position:absolute;left:5052;top:111;width:3347;height:3374">
                                          <v:line id="shape_0" from="7015,417" to="7245,417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group id="shape_0" style="position:absolute;left:5052;top:111;width:3347;height:3374">
                                            <v:group id="shape_0" style="position:absolute;left:6168;top:785;width:278;height:538">
                                              <v:line id="shape_0" from="6168,785" to="6168,1323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6447,1000" to="6447,1214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group id="shape_0" style="position:absolute;left:5052;top:111;width:3347;height:3374">
                                              <v:line id="shape_0" from="5052,1054" to="5609,1054" stroked="t" o:allowincell="f" style="position:absolute;flip:x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group id="shape_0" style="position:absolute;left:5052;top:1049;width:3347;height:813">
                                                <v:line id="shape_0" from="5052,1054" to="5052,1861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group id="shape_0" style="position:absolute;left:5888;top:1728;width:1112;height:133">
                                                  <v:group id="shape_0" style="position:absolute;left:5888;top:1728;width:369;height:133">
                                                    <v:line id="shape_0" from="5888,1728" to="6072,1861" stroked="t" o:allowincell="f" style="position:absolute;flip:y">
                                                      <v:stroke color="black" weight="2844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6073,1728" to="6257,1861" stroked="t" o:allowincell="f" style="position:absolute">
                                                      <v:stroke color="black" weight="2844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</v:group>
                                                  <v:line id="shape_0" from="6259,1728" to="6443,1861" stroked="t" o:allowincell="f" style="position:absolute;flip:y">
                                                    <v:stroke color="black" weight="2844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6445,1728" to="6629,1861" stroked="t" o:allowincell="f" style="position:absolute">
                                                    <v:stroke color="black" weight="2844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group id="shape_0" style="position:absolute;left:6631;top:1728;width:369;height:133">
                                                    <v:line id="shape_0" from="6631,1728" to="6815,1861" stroked="t" o:allowincell="f" style="position:absolute;flip:y">
                                                      <v:stroke color="black" weight="2844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6816,1728" to="7000,1861" stroked="t" o:allowincell="f" style="position:absolute">
                                                      <v:stroke color="black" weight="2844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</v:group>
                                                </v:group>
                                                <v:line id="shape_0" from="5052,1863" to="5887,1863" stroked="t" o:allowincell="f" style="position:absolute;flip:x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oval id="shape_0" fillcolor="white" stroked="t" o:allowincell="f" style="position:absolute;left:7283;top:1049;width:1114;height:537;mso-wrap-style:square;v-text-anchor:top">
                                                  <v:textbo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autoSpaceDE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4"/>
                                                            <w:szCs w:val="24"/>
                                                            <w:rFonts w:ascii="Arial" w:hAnsi="Arial" w:eastAsia="Times New Roman;Times New Roman" w:cs="Arial"/>
                                                            <w:color w:val="000000"/>
                                                            <w:lang w:val="en-US" w:bidi="ar-SA"/>
                                                          </w:rPr>
                                                          <w:t>A</w:t>
                                                        </w: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4"/>
                                                            <w:szCs w:val="24"/>
                                                            <w:vertAlign w:val="subscript"/>
                                                            <w:rFonts w:ascii="Arial" w:hAnsi="Arial" w:eastAsia="Times New Roman;Times New Roman" w:cs="Arial"/>
                                                            <w:color w:val="000000"/>
                                                            <w:lang w:val="en-US" w:bidi="ar-SA"/>
                                                          </w:rPr>
                                                          <w:t>1</w:t>
                                                        </w:r>
                                                      </w:p>
                                                    </w:txbxContent>
                                                  </v:textbox>
                                                  <v:fill o:detectmouseclick="t" type="solid" color2="black"/>
                                                  <v:stroke color="black" weight="9360" joinstyle="miter" endcap="flat"/>
                                                  <w10:wrap type="none"/>
                                                </v:oval>
                                                <v:line id="shape_0" from="7004,1857" to="7839,1857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7841,1586" to="7841,1854" stroked="t" o:allowincell="f" style="position:absolute;flip:y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</v:group>
                                              <v:oval id="shape_0" fillcolor="white" stroked="t" o:allowincell="f" style="position:absolute;left:5889;top:111;width:1115;height:538;mso-wrap-style:square;v-text-anchor:top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autoSpaceDE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4"/>
                                                          <w:szCs w:val="24"/>
                                                          <w:rFonts w:ascii="Arial" w:hAnsi="Arial" w:eastAsia="Times New Roman;Times New Roman" w:cs="Arial"/>
                                                          <w:color w:val="000000"/>
                                                          <w:lang w:val="en-US" w:bidi="ar-SA"/>
                                                        </w:rPr>
                                                        <w:t>V</w:t>
                                                      </w:r>
                                                      <w:r>
                                                        <w:rPr>
                                                          <w:kern w:val="2"/>
                                                          <w:sz w:val="24"/>
                                                          <w:szCs w:val="24"/>
                                                          <w:vertAlign w:val="subscript"/>
                                                          <w:rFonts w:ascii="Arial" w:hAnsi="Arial" w:eastAsia="Times New Roman;Times New Roman" w:cs="Arial"/>
                                                          <w:color w:val="000000"/>
                                                          <w:lang w:val="en-US" w:bidi="ar-SA"/>
                                                        </w:rPr>
                                                        <w:t>T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oval>
                                              <v:line id="shape_0" from="5331,380" to="5331,1053" stroked="t" o:allowincell="f" style="position:absolute;flip:y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7284,380" to="7284,1053" stroked="t" o:allowincell="f" style="position:absolute;flip:y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group id="shape_0" style="position:absolute;left:6726;top:785;width:278;height:538">
                                                <v:line id="shape_0" from="6726,785" to="6726,1323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7005,1000" to="7005,1214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</v:group>
                                              <v:line id="shape_0" from="5331,380" to="5888,380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group id="shape_0" style="position:absolute;left:5052;top:2672;width:3347;height:813">
                                                <v:line id="shape_0" from="5052,2677" to="5052,3484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group id="shape_0" style="position:absolute;left:5888;top:3351;width:1112;height:133">
                                                  <v:group id="shape_0" style="position:absolute;left:5888;top:3351;width:369;height:133">
                                                    <v:line id="shape_0" from="5888,3351" to="6072,3484" stroked="t" o:allowincell="f" style="position:absolute;flip:y">
                                                      <v:stroke color="black" weight="2844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6073,3351" to="6257,3484" stroked="t" o:allowincell="f" style="position:absolute">
                                                      <v:stroke color="black" weight="2844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</v:group>
                                                  <v:line id="shape_0" from="6259,3351" to="6443,3484" stroked="t" o:allowincell="f" style="position:absolute;flip:y">
                                                    <v:stroke color="black" weight="2844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6445,3351" to="6629,3484" stroked="t" o:allowincell="f" style="position:absolute">
                                                    <v:stroke color="black" weight="2844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group id="shape_0" style="position:absolute;left:6631;top:3351;width:369;height:133">
                                                    <v:line id="shape_0" from="6631,3351" to="6815,3484" stroked="t" o:allowincell="f" style="position:absolute;flip:y">
                                                      <v:stroke color="black" weight="2844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6816,3351" to="7000,3484" stroked="t" o:allowincell="f" style="position:absolute">
                                                      <v:stroke color="black" weight="2844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</v:group>
                                                </v:group>
                                                <v:line id="shape_0" from="5052,3486" to="5887,3486" stroked="t" o:allowincell="f" style="position:absolute;flip:x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oval id="shape_0" fillcolor="white" stroked="t" o:allowincell="f" style="position:absolute;left:7283;top:2672;width:1114;height:537;mso-wrap-style:square;v-text-anchor:top">
                                                  <v:textbo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autoSpaceDE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4"/>
                                                            <w:szCs w:val="24"/>
                                                            <w:rFonts w:ascii="Arial" w:hAnsi="Arial" w:eastAsia="Times New Roman;Times New Roman" w:cs="Arial"/>
                                                            <w:color w:val="000000"/>
                                                            <w:lang w:val="en-US" w:bidi="ar-SA"/>
                                                          </w:rPr>
                                                          <w:t>A</w:t>
                                                        </w: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4"/>
                                                            <w:szCs w:val="24"/>
                                                            <w:vertAlign w:val="subscript"/>
                                                            <w:rFonts w:ascii="Arial" w:hAnsi="Arial" w:eastAsia="Times New Roman;Times New Roman" w:cs="Arial"/>
                                                            <w:color w:val="000000"/>
                                                            <w:lang w:val="en-US" w:bidi="ar-SA"/>
                                                          </w:rPr>
                                                          <w:t>3</w:t>
                                                        </w:r>
                                                      </w:p>
                                                    </w:txbxContent>
                                                  </v:textbox>
                                                  <v:fill o:detectmouseclick="t" type="solid" color2="black"/>
                                                  <v:stroke color="black" weight="9360" joinstyle="miter" endcap="flat"/>
                                                  <w10:wrap type="none"/>
                                                </v:oval>
                                                <v:line id="shape_0" from="7004,3480" to="7839,3480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7841,3209" to="7841,3477" stroked="t" o:allowincell="f" style="position:absolute;flip:y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</v:group>
                                              <v:group id="shape_0" style="position:absolute;left:5052;top:1863;width:3347;height:813">
                                                <v:line id="shape_0" from="5052,1868" to="5052,2675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group id="shape_0" style="position:absolute;left:5888;top:2542;width:1112;height:133">
                                                  <v:group id="shape_0" style="position:absolute;left:5888;top:2542;width:369;height:133">
                                                    <v:line id="shape_0" from="5888,2542" to="6072,2675" stroked="t" o:allowincell="f" style="position:absolute;flip:y">
                                                      <v:stroke color="black" weight="2844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6073,2542" to="6257,2675" stroked="t" o:allowincell="f" style="position:absolute">
                                                      <v:stroke color="black" weight="2844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</v:group>
                                                  <v:line id="shape_0" from="6259,2542" to="6443,2675" stroked="t" o:allowincell="f" style="position:absolute;flip:y">
                                                    <v:stroke color="black" weight="2844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6445,2542" to="6629,2675" stroked="t" o:allowincell="f" style="position:absolute">
                                                    <v:stroke color="black" weight="2844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group id="shape_0" style="position:absolute;left:6631;top:2542;width:369;height:133">
                                                    <v:line id="shape_0" from="6631,2542" to="6815,2675" stroked="t" o:allowincell="f" style="position:absolute;flip:y">
                                                      <v:stroke color="black" weight="2844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line id="shape_0" from="6816,2542" to="7000,2675" stroked="t" o:allowincell="f" style="position:absolute">
                                                      <v:stroke color="black" weight="2844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</v:group>
                                                </v:group>
                                                <v:line id="shape_0" from="5052,2677" to="5887,2677" stroked="t" o:allowincell="f" style="position:absolute;flip:x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oval id="shape_0" fillcolor="white" stroked="t" o:allowincell="f" style="position:absolute;left:7283;top:1863;width:1114;height:537;mso-wrap-style:square;v-text-anchor:top">
                                                  <v:textbo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autoSpaceDE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4"/>
                                                            <w:szCs w:val="24"/>
                                                            <w:rFonts w:ascii="Arial" w:hAnsi="Arial" w:eastAsia="Times New Roman;Times New Roman" w:cs="Arial"/>
                                                            <w:color w:val="000000"/>
                                                            <w:lang w:val="en-US" w:bidi="ar-SA"/>
                                                          </w:rPr>
                                                          <w:t>A</w:t>
                                                        </w: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4"/>
                                                            <w:szCs w:val="24"/>
                                                            <w:vertAlign w:val="subscript"/>
                                                            <w:rFonts w:ascii="Arial" w:hAnsi="Arial" w:eastAsia="Times New Roman;Times New Roman" w:cs="Arial"/>
                                                            <w:color w:val="000000"/>
                                                            <w:lang w:val="en-US" w:bidi="ar-SA"/>
                                                          </w:rPr>
                                                          <w:t>2</w:t>
                                                        </w:r>
                                                      </w:p>
                                                    </w:txbxContent>
                                                  </v:textbox>
                                                  <v:fill o:detectmouseclick="t" type="solid" color2="black"/>
                                                  <v:stroke color="black" weight="9360" joinstyle="miter" endcap="flat"/>
                                                  <w10:wrap type="none"/>
                                                </v:oval>
                                                <v:line id="shape_0" from="7004,2671" to="7839,2671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7841,2400" to="7841,2668" stroked="t" o:allowincell="f" style="position:absolute;flip:y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  <v:group id="shape_0" style="position:absolute;left:5745;top:724;width:115;height:612">
                                        <v:line id="shape_0" from="5745,724" to="5745,1336" stroked="t" o:allowincell="f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5860,969" to="5860,1213" stroked="t" o:allowincell="f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v:group>
                                    <v:oval id="shape_0" fillcolor="white" stroked="t" o:allowincell="f" style="position:absolute;left:6217;top:3814;width:581;height:434;mso-wrap-style:square;v-text-anchor:top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Arial" w:hAnsi="Arial" w:eastAsia="Times New Roman;Times New Roman" w:cs="Arial"/>
                                                <w:color w:val="000000"/>
                                                <w:lang w:val="en-US" w:bidi="ar-SA"/>
                                              </w:rPr>
                                              <w:t>V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oval>
                                    <v:line id="shape_0" from="5780,3487" to="5780,4139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091,3487" to="7091,4139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780,4141" to="6216,4141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800,4141" to="7090,4141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line id="shape_0" from="5926,2616" to="5926,3050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092,2616" to="7092,3050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926,3052" to="6216,3052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800,3052" to="7090,3052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line id="shape_0" from="5780,1853" to="5780,228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7092,1853" to="7092,228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5780,2289" to="6362,2289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6801,2289" to="7091,2289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shape id="shape_0" fillcolor="white" stroked="f" o:allowincell="f" style="position:absolute;left:5343;top:1527;width:582;height:325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;Times New Roman" w:cs="Arial"/>
                                          <w:color w:val="000000"/>
                                          <w:lang w:val="en-US" w:bidi="ar-SA"/>
                                        </w:rPr>
                                        <w:t>R1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fillcolor="white" stroked="f" o:allowincell="f" style="position:absolute;left:5343;top:3160;width:582;height:325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;Times New Roman" w:cs="Arial"/>
                                          <w:color w:val="000000"/>
                                          <w:lang w:val="en-US" w:bidi="ar-SA"/>
                                        </w:rPr>
                                        <w:t>R3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oval id="shape_0" fillcolor="white" stroked="t" o:allowincell="f" style="position:absolute;left:4761;top:1200;width:727;height:434;mso-wrap-style:square;v-text-anchor:top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;Times New Roman" w:cs="Arial"/>
                                          <w:color w:val="000000"/>
                                          <w:lang w:val="en-US" w:bidi="ar-SA"/>
                                        </w:rPr>
                                        <w:t>A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vertAlign w:val="subscript"/>
                                          <w:rFonts w:ascii="Arial" w:hAnsi="Arial" w:eastAsia="Times New Roman;Times New Roman" w:cs="Arial"/>
                                          <w:color w:val="000000"/>
                                          <w:lang w:val="en-US" w:bidi="ar-SA"/>
                                        </w:rPr>
                                        <w:t>T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</v:group>
                            <v:line id="shape_0" from="7297,886" to="7613,1014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138,1016" to="7454,101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fillcolor="white" stroked="f" o:allowincell="f" style="position:absolute;left:7148;top:1057;width:1386;height:242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oval id="shape_0" fillcolor="white" stroked="t" o:allowincell="f" style="position:absolute;left:7346;top:1704;width:593;height:484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;Times New Roman" w:cs="Arial"/>
                                      <w:color w:val="000000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7148,1866" to="7345,186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oval id="shape_0" fillcolor="white" stroked="t" o:allowincell="f" style="position:absolute;left:7346;top:2512;width:593;height:484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;Times New Roman" w:cs="Arial"/>
                                      <w:color w:val="000000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7148,2674" to="7345,267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oval id="shape_0" fillcolor="white" stroked="t" o:allowincell="f" style="position:absolute;left:7346;top:3159;width:593;height:484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;Times New Roman" w:cs="Arial"/>
                                      <w:color w:val="000000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line id="shape_0" from="7942,1057" to="7942,348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7098,3454" to="7276,34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7278,747" to="7816,1064" stroked="t" o:allowincell="f" style="position:absolute;flip:y">
                      <v:stroke color="white" weight="76320" joinstyle="miter" endcap="flat"/>
                      <v:fill o:detectmouseclick="t" on="false"/>
                      <w10:wrap type="none"/>
                    </v:line>
                  </v:group>
                  <v:rect id="shape_0" fillcolor="white" stroked="f" o:allowincell="f" style="position:absolute;left:5575;top:692;width:1575;height:68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5967;top:298;width:594;height:1520">
                  <v:shape id="shape_0" coordsize="853,910" path="m427,0c191,0,0,204,0,455c0,706,191,910,427,910c427,910,427,910,427,910c662,910,853,706,853,455c853,204,662,0,427,0e" fillcolor="white" stroked="t" o:allowincell="f" style="position:absolute;left:5970;top:773;width:592;height:568;mso-wrap-style:none;v-text-anchor:middle;rotation:90">
                    <v:fill o:detectmouseclick="t" type="solid" color2="black"/>
                    <v:stroke color="black" joinstyle="round" endcap="flat"/>
                    <w10:wrap type="none"/>
                  </v:shape>
                  <v:shape id="shape_0" coordsize="853,2428" path="m427,759l427,0m427,1669l427,2428m427,759c191,759,0,963,0,1214c0,1465,191,1669,427,1669c427,1669,427,1669,427,1669c662,1669,853,1465,853,1214c853,963,662,759,427,759m427,850l427,1032m512,941l341,941m512,1533l341,1533e" fillcolor="white" stroked="t" o:allowincell="f" style="position:absolute;left:5968;top:298;width:592;height:1519;mso-wrap-style:none;v-text-anchor:middle;rotation:90">
                    <v:fill o:detectmouseclick="t" type="solid" color2="black"/>
                    <v:stroke color="black" weight="3240" joinstyle="round" endcap="round"/>
                    <w10:wrap type="none"/>
                  </v:shape>
                  <v:shape id="shape_0" fillcolor="white" stroked="f" o:allowincell="f" style="position:absolute;left:6149;top:615;width:175;height:166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;Times New Roman" w:cs="Arial"/>
                              <w:color w:val="000000"/>
                              <w:lang w:val="en-US" w:bidi="ar-SA"/>
                            </w:rPr>
                            <w:t>D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rPr/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1548765" cy="177609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720" cy="1776240"/>
                          <a:chOff x="0" y="0"/>
                          <a:chExt cx="1548720" cy="1776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48720" cy="177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84240" y="317520"/>
                            <a:ext cx="563400" cy="144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3520"/>
                            <a:ext cx="581040" cy="144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1280880"/>
                            <a:ext cx="644040" cy="1404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547640" cy="1774080"/>
                          </a:xfrm>
                        </wpg:grpSpPr>
                        <wps:wsp>
                          <wps:cNvSpPr/>
                          <wps:spPr>
                            <a:xfrm>
                              <a:off x="515160" y="1211760"/>
                              <a:ext cx="38664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104">
                                  <a:moveTo>
                                    <a:pt x="0" y="52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61" y="104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42" y="10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223" y="104"/>
                                  </a:lnTo>
                                  <a:lnTo>
                                    <a:pt x="244" y="52"/>
                                  </a:lnTo>
                                </a:path>
                              </a:pathLst>
                            </a:custGeom>
                            <a:noFill/>
                            <a:ln cap="rnd"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1609560"/>
                              <a:ext cx="38484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04">
                                  <a:moveTo>
                                    <a:pt x="0" y="52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60" y="104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42" y="104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223" y="104"/>
                                  </a:lnTo>
                                  <a:lnTo>
                                    <a:pt x="243" y="52"/>
                                  </a:lnTo>
                                </a:path>
                              </a:pathLst>
                            </a:custGeom>
                            <a:noFill/>
                            <a:ln cap="rnd"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810360"/>
                              <a:ext cx="38484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04">
                                  <a:moveTo>
                                    <a:pt x="0" y="52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60" y="104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42" y="104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223" y="104"/>
                                  </a:lnTo>
                                  <a:lnTo>
                                    <a:pt x="243" y="52"/>
                                  </a:lnTo>
                                </a:path>
                              </a:pathLst>
                            </a:custGeom>
                            <a:noFill/>
                            <a:ln cap="rnd"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6800"/>
                              <a:ext cx="515160" cy="9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616">
                                  <a:moveTo>
                                    <a:pt x="32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07"/>
                                  </a:lnTo>
                                  <a:lnTo>
                                    <a:pt x="203" y="607"/>
                                  </a:lnTo>
                                  <a:lnTo>
                                    <a:pt x="325" y="616"/>
                                  </a:lnTo>
                                </a:path>
                              </a:pathLst>
                            </a:custGeom>
                            <a:noFill/>
                            <a:ln cap="rnd"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6200" y="316800"/>
                              <a:ext cx="1440" cy="96264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0160"/>
                              <a:ext cx="5803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269">
                                  <a:moveTo>
                                    <a:pt x="0" y="0"/>
                                  </a:moveTo>
                                  <a:lnTo>
                                    <a:pt x="0" y="269"/>
                                  </a:lnTo>
                                  <a:lnTo>
                                    <a:pt x="366" y="260"/>
                                  </a:lnTo>
                                </a:path>
                              </a:pathLst>
                            </a:custGeom>
                            <a:noFill/>
                            <a:ln cap="rnd"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1280160"/>
                              <a:ext cx="58032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260">
                                  <a:moveTo>
                                    <a:pt x="0" y="260"/>
                                  </a:moveTo>
                                  <a:lnTo>
                                    <a:pt x="366" y="260"/>
                                  </a:lnTo>
                                  <a:lnTo>
                                    <a:pt x="366" y="0"/>
                                  </a:lnTo>
                                </a:path>
                              </a:pathLst>
                            </a:custGeom>
                            <a:noFill/>
                            <a:ln cap="rnd"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892800"/>
                              <a:ext cx="580320" cy="144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6240" y="0"/>
                              <a:ext cx="964440" cy="5328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70360" y="139320"/>
                                <a:ext cx="425520" cy="36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3" h="910">
                                    <a:moveTo>
                                      <a:pt x="427" y="0"/>
                                    </a:moveTo>
                                    <a:cubicBezTo>
                                      <a:pt x="191" y="0"/>
                                      <a:pt x="0" y="204"/>
                                      <a:pt x="0" y="455"/>
                                    </a:cubicBezTo>
                                    <a:cubicBezTo>
                                      <a:pt x="0" y="706"/>
                                      <a:pt x="191" y="910"/>
                                      <a:pt x="427" y="910"/>
                                    </a:cubicBezTo>
                                    <a:cubicBezTo>
                                      <a:pt x="427" y="910"/>
                                      <a:pt x="427" y="910"/>
                                      <a:pt x="427" y="910"/>
                                    </a:cubicBezTo>
                                    <a:cubicBezTo>
                                      <a:pt x="662" y="910"/>
                                      <a:pt x="853" y="706"/>
                                      <a:pt x="853" y="455"/>
                                    </a:cubicBezTo>
                                    <a:cubicBezTo>
                                      <a:pt x="853" y="204"/>
                                      <a:pt x="662" y="0"/>
                                      <a:pt x="427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69280" y="-162000"/>
                                <a:ext cx="425520" cy="96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3" h="2428">
                                    <a:moveTo>
                                      <a:pt x="427" y="759"/>
                                    </a:moveTo>
                                    <a:lnTo>
                                      <a:pt x="427" y="0"/>
                                    </a:lnTo>
                                    <a:moveTo>
                                      <a:pt x="427" y="1669"/>
                                    </a:moveTo>
                                    <a:lnTo>
                                      <a:pt x="427" y="2428"/>
                                    </a:lnTo>
                                    <a:moveTo>
                                      <a:pt x="427" y="759"/>
                                    </a:moveTo>
                                    <a:cubicBezTo>
                                      <a:pt x="191" y="759"/>
                                      <a:pt x="0" y="963"/>
                                      <a:pt x="0" y="1214"/>
                                    </a:cubicBezTo>
                                    <a:cubicBezTo>
                                      <a:pt x="0" y="1465"/>
                                      <a:pt x="191" y="1669"/>
                                      <a:pt x="427" y="1669"/>
                                    </a:cubicBezTo>
                                    <a:cubicBezTo>
                                      <a:pt x="427" y="1669"/>
                                      <a:pt x="427" y="1669"/>
                                      <a:pt x="427" y="1669"/>
                                    </a:cubicBezTo>
                                    <a:cubicBezTo>
                                      <a:pt x="662" y="1669"/>
                                      <a:pt x="853" y="1465"/>
                                      <a:pt x="853" y="1214"/>
                                    </a:cubicBezTo>
                                    <a:cubicBezTo>
                                      <a:pt x="853" y="963"/>
                                      <a:pt x="662" y="759"/>
                                      <a:pt x="427" y="759"/>
                                    </a:cubicBezTo>
                                    <a:moveTo>
                                      <a:pt x="427" y="850"/>
                                    </a:moveTo>
                                    <a:lnTo>
                                      <a:pt x="427" y="1032"/>
                                    </a:lnTo>
                                    <a:moveTo>
                                      <a:pt x="512" y="941"/>
                                    </a:moveTo>
                                    <a:lnTo>
                                      <a:pt x="341" y="941"/>
                                    </a:lnTo>
                                    <a:moveTo>
                                      <a:pt x="512" y="1533"/>
                                    </a:moveTo>
                                    <a:lnTo>
                                      <a:pt x="341" y="1533"/>
                                    </a:lnTo>
                                  </a:path>
                                </a:pathLst>
                              </a:custGeom>
                              <a:noFill/>
                              <a:ln cap="rnd"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5400000">
                                <a:off x="401040" y="10080"/>
                                <a:ext cx="125640" cy="105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;Times New Roman" w:cs="Arial"/>
                                      <w:color w:val="000000"/>
                                      <w:lang w:val="en-US" w:bidi="ar-SA"/>
                                    </w:rPr>
                                    <w:t>D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2.8pt;width:121.95pt;height:152.6pt" coordorigin="0,-256" coordsize="2439,3052">
                <v:rect id="shape_0" stroked="f" o:allowincell="f" style="position:absolute;left:0;top:0;width:2438;height:27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50,500" to="2436,501" stroked="t" o:allowincell="f" style="position:absolute;mso-position-horizontal-relative:char">
                  <v:stroke color="black" weight="28440" joinstyle="miter" endcap="round"/>
                  <v:fill o:detectmouseclick="t" on="false"/>
                  <w10:wrap type="none"/>
                </v:line>
                <v:line id="shape_0" from="0,1407" to="914,1408" stroked="t" o:allowincell="f" style="position:absolute;mso-position-horizontal-relative:char">
                  <v:stroke color="black" weight="28440" joinstyle="miter" endcap="round"/>
                  <v:fill o:detectmouseclick="t" on="false"/>
                  <w10:wrap type="none"/>
                </v:line>
                <v:line id="shape_0" from="1422,2017" to="2435,2038" stroked="t" o:allowincell="f" style="position:absolute;flip:y;mso-position-horizontal-relative:char">
                  <v:stroke color="black" weight="28440" joinstyle="miter" endcap="round"/>
                  <v:fill o:detectmouseclick="t" on="false"/>
                  <w10:wrap type="none"/>
                </v:line>
                <v:group id="shape_0" style="position:absolute;left:0;top:-256;width:2436;height:3050">
                  <v:shape id="shape_0" coordsize="244,104" path="m0,52l20,0l61,104l101,0l142,104l183,0l223,104l244,52e" stroked="t" o:allowincell="f" style="position:absolute;left:811;top:1908;width:608;height:258;mso-wrap-style:none;v-text-anchor:middle;mso-position-horizontal-relative:char">
                    <v:fill o:detectmouseclick="t" on="false"/>
                    <v:stroke color="black" weight="28440" joinstyle="round" endcap="round"/>
                    <w10:wrap type="none"/>
                  </v:shape>
                  <v:shape id="shape_0" coordsize="243,104" path="m0,52l20,0l60,104l101,0l142,104l182,0l223,104l243,52e" stroked="t" o:allowincell="f" style="position:absolute;left:914;top:2535;width:605;height:258;mso-wrap-style:none;v-text-anchor:middle;mso-position-horizontal-relative:char">
                    <v:fill o:detectmouseclick="t" on="false"/>
                    <v:stroke color="black" weight="28440" joinstyle="round" endcap="round"/>
                    <w10:wrap type="none"/>
                  </v:shape>
                  <v:shape id="shape_0" coordsize="243,104" path="m0,52l20,0l60,104l101,0l142,104l182,0l223,104l243,52e" stroked="t" o:allowincell="f" style="position:absolute;left:914;top:1276;width:605;height:258;mso-wrap-style:none;v-text-anchor:middle;mso-position-horizontal-relative:char">
                    <v:fill o:detectmouseclick="t" on="false"/>
                    <v:stroke color="black" weight="28440" joinstyle="round" endcap="round"/>
                    <w10:wrap type="none"/>
                  </v:shape>
                  <v:shape id="shape_0" coordsize="325,616" path="m325,0l0,0l0,607l203,607l325,616e" stroked="t" o:allowincell="f" style="position:absolute;left:0;top:499;width:810;height:1537;mso-wrap-style:none;v-text-anchor:middle;mso-position-horizontal-relative:char">
                    <v:fill o:detectmouseclick="t" on="false"/>
                    <v:stroke color="black" weight="28440" joinstyle="round" endcap="round"/>
                    <w10:wrap type="none"/>
                  </v:shape>
                  <v:line id="shape_0" from="2435,499" to="2436,2014" stroked="t" o:allowincell="f" style="position:absolute;flip:y;mso-position-horizontal-relative:char">
                    <v:stroke color="black" weight="28440" joinstyle="miter" endcap="round"/>
                    <v:fill o:detectmouseclick="t" on="false"/>
                    <w10:wrap type="none"/>
                  </v:line>
                  <v:shape id="shape_0" coordsize="366,269" path="m0,0l0,269l366,260e" stroked="t" o:allowincell="f" style="position:absolute;left:0;top:2016;width:913;height:671;mso-wrap-style:none;v-text-anchor:middle;mso-position-horizontal-relative:char">
                    <v:fill o:detectmouseclick="t" on="false"/>
                    <v:stroke color="black" weight="28440" joinstyle="round" endcap="round"/>
                    <w10:wrap type="none"/>
                  </v:shape>
                  <v:shape id="shape_0" coordsize="366,260" path="m0,260l366,260l366,0e" stroked="t" o:allowincell="f" style="position:absolute;left:1520;top:2016;width:913;height:648;mso-wrap-style:none;v-text-anchor:middle;mso-position-horizontal-relative:char">
                    <v:fill o:detectmouseclick="t" on="false"/>
                    <v:stroke color="black" weight="28440" joinstyle="round" endcap="round"/>
                    <w10:wrap type="none"/>
                  </v:shape>
                  <v:line id="shape_0" from="1520,1406" to="2433,1407" stroked="t" o:allowincell="f" style="position:absolute;mso-position-horizontal-relative:char">
                    <v:stroke color="black" weight="28440" joinstyle="miter" endcap="round"/>
                    <v:fill o:detectmouseclick="t" on="false"/>
                    <w10:wrap type="none"/>
                  </v:line>
                  <v:group id="shape_0" style="position:absolute;left:811;top:-256;width:671;height:1519">
                    <v:shape id="shape_0" coordsize="853,910" path="m427,0c191,0,0,204,0,455c0,706,191,910,427,910c427,910,427,910,427,910c662,910,853,706,853,455c853,204,662,0,427,0e" fillcolor="white" stroked="t" o:allowincell="f" style="position:absolute;left:814;top:219;width:669;height:568;mso-wrap-style:none;v-text-anchor:middle;rotation:90;mso-position-horizontal-relative:char">
                      <v:fill o:detectmouseclick="t" type="solid" color2="black"/>
                      <v:stroke color="black" joinstyle="round" endcap="flat"/>
                      <w10:wrap type="none"/>
                    </v:shape>
                    <v:shape id="shape_0" coordsize="853,2428" path="m427,759l427,0m427,1669l427,2428m427,759c191,759,0,963,0,1214c0,1465,191,1669,427,1669c427,1669,427,1669,427,1669c662,1669,853,1465,853,1214c853,963,662,759,427,759m427,850l427,1032m512,941l341,941m512,1533l341,1533e" stroked="t" o:allowincell="f" style="position:absolute;left:812;top:-255;width:669;height:1518;mso-wrap-style:none;v-text-anchor:middle;rotation:90;mso-position-horizontal-relative:char">
                      <v:fill o:detectmouseclick="t" on="false"/>
                      <v:stroke color="black" weight="3240" joinstyle="round" endcap="round"/>
                      <w10:wrap type="none"/>
                    </v:shape>
                    <v:shape id="shape_0" stroked="f" o:allowincell="f" style="position:absolute;left:1019;top:16;width:197;height:165;mso-wrap-style:square;v-text-anchor:top;rotation:90;mso-position-horizontal-relative:char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;Times New Roman" w:cs="Arial"/>
                                <w:color w:val="000000"/>
                                <w:lang w:val="en-US" w:bidi="ar-SA"/>
                              </w:rPr>
                              <w:t>D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/>
        <w:t xml:space="preserve">                     </w:t>
      </w:r>
      <w:r>
        <w:rPr/>
        <w:t>Figure 2</w:t>
      </w:r>
    </w:p>
    <w:p>
      <w:pPr>
        <w:pStyle w:val="TextBody"/>
        <w:rPr/>
      </w:pPr>
      <w:r>
        <w:rPr/>
        <w:t>Figure 1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25805</wp:posOffset>
                </wp:positionH>
                <wp:positionV relativeFrom="paragraph">
                  <wp:posOffset>135890</wp:posOffset>
                </wp:positionV>
                <wp:extent cx="114300" cy="114300"/>
                <wp:effectExtent l="0" t="0" r="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15pt,10.7pt" to="-48.2pt,19.65pt" stroked="f" o:allowincell="f" style="position:absolute;flip:y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7335</wp:posOffset>
                </wp:positionH>
                <wp:positionV relativeFrom="paragraph">
                  <wp:posOffset>113030</wp:posOffset>
                </wp:positionV>
                <wp:extent cx="114300" cy="114300"/>
                <wp:effectExtent l="27305" t="27305" r="27305" b="273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8.9pt" to="130pt,17.85pt" stroked="t" o:allowincell="f" style="position:absolute;flip:y">
                <v:stroke color="white" weight="7632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. </w:t>
      </w:r>
      <w:r>
        <w:rPr>
          <w:sz w:val="22"/>
          <w:szCs w:val="22"/>
        </w:rPr>
        <w:t>Check your ideas about measured versus powered resistance. Explain, using the data, how your ideas are supported or need to be modified.</w:t>
      </w:r>
    </w:p>
    <w:p>
      <w:pPr>
        <w:pStyle w:val="TextBody"/>
        <w:rPr/>
      </w:pPr>
      <w:r>
        <w:rPr>
          <w:sz w:val="22"/>
          <w:szCs w:val="22"/>
        </w:rPr>
        <w:t>b. How is the total resistance related to the individual resistances? Explain what you think is happening.</w:t>
      </w:r>
    </w:p>
    <w:p>
      <w:pPr>
        <w:pStyle w:val="Normal"/>
        <w:rPr/>
      </w:pPr>
      <w:r>
        <w:rPr>
          <w:sz w:val="22"/>
          <w:szCs w:val="22"/>
        </w:rPr>
        <w:t>c. Look up the mathematical relationship for finding total resistance in a parallel circuit. Show that your data fits the equ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. Imagine you and your friends are running in the neighborhood like electrons flowing through a circuit. Make up stories that would serve as analogies for a parallel versus series circuits.  Share your stories with another group and see if they make sense.</w:t>
      </w:r>
    </w:p>
    <w:p>
      <w:pPr>
        <w:pStyle w:val="Normal"/>
        <w:rPr/>
      </w:pPr>
      <w:r>
        <w:rPr>
          <w:sz w:val="22"/>
          <w:szCs w:val="22"/>
        </w:rPr>
        <w:t xml:space="preserve">e. Summarize the similarities and differences between the series and parallel circuits. Include your reasoning about what you think is happening. </w:t>
      </w:r>
    </w:p>
    <w:sectPr>
      <w:headerReference w:type="default" r:id="rId2"/>
      <w:footerReference w:type="default" r:id="rId3"/>
      <w:type w:val="nextPage"/>
      <w:pgSz w:w="12240" w:h="15840"/>
      <w:pgMar w:left="1440" w:right="126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29/26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 xml:space="preserve">Resistors in Series and Parallel Circuits </w:t>
    </w:r>
  </w:p>
  <w:p>
    <w:pPr>
      <w:pStyle w:val="Header"/>
      <w:jc w:val="center"/>
      <w:rPr>
        <w:i/>
        <w:i/>
      </w:rPr>
    </w:pPr>
    <w:r>
      <w:rPr>
        <w:i/>
      </w:rPr>
      <w:t>(Using CCK and equipmen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4:42:00Z</dcterms:created>
  <dc:creator>Valued Gateway Customer</dc:creator>
  <dc:description/>
  <cp:keywords/>
  <dc:language>en-US</dc:language>
  <cp:lastModifiedBy>Deboarah</cp:lastModifiedBy>
  <cp:lastPrinted>2011-02-02T09:20:00Z</cp:lastPrinted>
  <dcterms:modified xsi:type="dcterms:W3CDTF">2011-02-02T15:20:00Z</dcterms:modified>
  <cp:revision>3</cp:revision>
  <dc:subject/>
  <dc:title>Series and Parallel Circuits</dc:title>
</cp:coreProperties>
</file>